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интересованное лицо: Бан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акта Банк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зыве у кредитной организации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банковских опер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Приказом Банка России N ___ была отозвана 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банковских операций у кредитной организации 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снование в соответствии со ст. 20 ФЗ "О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банковской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не   согласен  с  указанным  Приказом  и  считает,  что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речит положениям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ормы, которым, по мнению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 соответствует оспариваемый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: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париваемый приказ нарушает права и законные интересы заявителя в сфере предпринимательской и иной экономической деятельности, а им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ч. 5 ст. 20 Федерального закона от 02.12.1990 N 395-1 "О банках и банковской деятельности", руководствуясь ст. ст. 197 - 199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ым приказ Банка России N ___ от "___"________ ___ г. об отзыве у кредитной организации ____________ лицензии на осуществление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иказа Банка России от "___"________ 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аправление копий заявления и иных приложенных к нему документов заинтересова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заявителя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ые документы, подтверждающие полномочия на подписание заявлени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Заявитель (представител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рнаух Е.А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действительным акта Банка России об отзыве у кредитной организации лицензии на осуществление банковских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