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акта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ого органа, устанавливающего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еспособности граждан или их права занимать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кой либо иной деятельност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иду несоблюдения установленных законом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а такого ограни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вступил в силу ак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, приня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", согласно которому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ложения вышеуказанного акта нарушают права Заявителя заниматься предпринимательской (либо иной) деятельностью (или ограничивают дееспособность Заявителя), поскольку таким образом были не соблюдены установленные законом условия и порядок установления ограничений, а именно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22 Гражданского кодекса РФ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, устанавливающего соответствующе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22 Гражданского кодекса РФ, ст. ст. 254 - 256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акт ___________ "_________________" от "___"________ ___ г.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___________ "__________________"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заявителя/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недействительным акта государственного или иного органа, устанавливающего ограничения дееспособности граждан или их права заниматься предпринимательской либо иной деятельностью, ввиду несоблюдения установленных законом условий и по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