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ое лиц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 меж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недействительным акта межева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_ г. N _______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для ______________________________________ (назнач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 кв. м, кадастровый номер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заявителю на пра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что подтверждаетс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_"_______ _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кт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было проведено  межевание  земельного  участка, 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заявителем,   как   смежным   землепользователем,   межевание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лось.  При  этом были нарушены права заявителя путем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части принадлежащего ему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й акт вынесен с нарушением требований Полож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землеустройства, утвержде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07.06.2002 N 396, Инструкции по межеванию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Роскомземом   08.04.1996,   Методических   рекомендац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 землеустройства   при   образовании   новых   и   упорядо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х   объектов  землеустройства  и  Методических  рекомендац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жевания объектов землеустройства, утвержденных Росземкадас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2.20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 об изменении акта межевания земельного участка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 ____ г. письмом N 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ось  изменить  акт  межевания  земельного   участка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указанный акт межевания земельного участка нарушает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 как   собственника  на  владение,  пользование  и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3 ГК РФ, ст. 61 Земельного кодекса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8, 200, 201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акт межевания земельного участка общей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 о  праве  заявителя  на  земельный  участо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спариваемого акта межева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явления об изменении акта межевания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каза 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свидетельства  о  государственной  регистрации  заявител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ы,  подтверждающие  направление заявления  заинтерес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2</Characters>
  <CharactersWithSpaces>3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ОО «Новые правовые знания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действительным акта межевания земельного участка (юрид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