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нтролирующий орган, приня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спариваемый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налогового увед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м N ___ от "___"________ ___ г. инспекция известила Истца о ____________________ (например, невозможности применения упрощенной системы налогообложения) в связи с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тем  налоговый орган при направлении уведомления неправомер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л следующее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еучтенные обстоятельства со ссылками на нормы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137 - 138 НК РФ, руководствуясь ст. 4, п. 2 ст. 29, ч. 1 ст. 198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ым налоговое уведомлени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ведомл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недействительным налогового уведо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