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, факс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логовый орган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, факс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недействительным ненорматив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именование орган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должностного лица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(-о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азвание, реквизиты решения, постановления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нормативного правового акта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___ ____________________________________ не соответствует н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е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, а именн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акт затронул  права и законные  интересы Заявителя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в чем это выраж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ет   препятствия   для   осуществления   предпринимательской   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 Истца, в част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в чем это выраж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вышеуказанный  ненормативный  акт  Заявитель 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   и   не соответствующим   требованиям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о ст. ст. 137, 138, 1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РФ,  а  также ст. ст. 125, 126, 197 - 199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йствительны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ненормативного правового акта, полное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вшего решение, 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ненормативного правов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обстоятельства,  на  которых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 налоговому  органу  копии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если у налогового органа отсутствуют эти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или  иной  документ,  подтверждающий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свидетельства  о  государственной  регистрации  Заяви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ыписка из Единого государственного реестра юридических лиц (ил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государственного реестра индивидуальных предпринимателей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писка из ЕГРЮЛ (ЕГРИП) должна быть получена не ранее чем за тридцать дней до дня обращения заявителя в арбитражный суд (подп. 9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7</Characters>
  <CharactersWithSpaces>3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изнании недействительным ненормативного акта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