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Арбитражный суд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и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, факс, электронная поч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ля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полнительно дата и мест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орган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ца,  которые   приняли   оспар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нормативный акт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ца, место нахождения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знании недействительным не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а _________________ государств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рганов местного самоуправления, иных ор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 был прин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точное и полное наименование оспар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нормативного акта, номер и дата прин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акт содержит положения, нарушающие права заявителя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, какие конкретно положения принятого акта наруш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а заявителя, в чем эти нарушения выражаются, в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кретно нормативных и иных актах закреплены наруш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указанный акт не соответствуе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орма закона или нормативного акта,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 соответствует ненормативны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 вышеизложенным  в соответствии со статьями 29, 197, 125, 1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недействительным (полностью или частично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точное и полное наименование ненормативн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го номер, дата, конкретные разделы, части, пункты, параграф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полное 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оспариваемого ненормативно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ведомление о вручении копии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, подтверждающи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свидетельства о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документа,  подтверждающего  полномочия  лица,  подписы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   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5 ст. 200 АПК РФ обязанность доказывания соответствия оспариваемого ненормативного правового акта закону или иному нормативному правовому акту, наличия у органа или лица надлежащих полномочий на принятие оспариваемого акта, а также обстоятельств, послуживших основанием для принятия оспариваемого акта возлагается на орган или лицо, которые приняли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ЗАО «Юринформ В»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изнании недействительным ненормативного акта государственных органов (органов местного самоуправления, иных орган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