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логовый орган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знании недейств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нормативного акта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_____________________________________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по ______________ за период ____________ ____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ид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, принявшего оспариваем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приняты  решение  N  __________ от "___"________ ___ г.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 к  ответственности  за  совершение  налогового 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ст.  122 Налогового кодекса РФ в связи с неполной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  налога,  с назначением наказания в виде штрафа в размер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Кроме того, Заявителю доначислен _____________________________ налог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считает,  что реш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 ___ г. в полном объеме не соответствует Налог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у   РФ,   нарушает  права  и  законные  интересы  Заявителя  в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деятельности, в том числ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иные доводы Заявителя со ссылками на норматив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вышеизложенное и руководствуясь ст. ст. 198 - 199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ст. ст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статьи НК РФ, непосред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асающиеся конкретного н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недействительным в полном объеме решение N 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__________________________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к ответственности за 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озместить  уплаченную  государственную  пошлину  в  размер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ведомление   о   вручении   либо  иной  документ, 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 налоговому  органу  копии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которые у налогового органа отсутствую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атежное поручение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и   документов,   подтверждающих  обстоятельства,  на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свидетельства  о  государственной  регистрации  Заявител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я   Акта   ____________   налоговой  проверки  N  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решения  N  ______  от  "___"________ ___ г. о привлеч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Копия решения N _______ от "___"________ ___ г. о доначислении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и п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ыписка  из  Единого  государственного 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  (полученная не ранее чем за тридцать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дня обращения в арбитражный су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10</Characters>
  <CharactersWithSpaces>3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недействительным ненормативного акта налогов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