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Арбитражный су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осударств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рган местного самоуправ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знании недействительным не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авового акта (решения)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ргана местного самоуправления) об изъ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название правового акта (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ого органа (органа местного самоуправления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тановление, распоряжени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 г. N _________ Заявителю был предоставлен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в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аво на земельный участок: собственность, аренд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 (_______) кв. м, расположенный по адресу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: _______________, дл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значение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название оспариваемого правового акта (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ого органа (органа местного само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наименование органа или лица, которые приня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спариваемый акт,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___ г. N ______ данный земельный участок изъят у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дан заинтересованн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е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оспариваемый акт (решение) и орган (лицо), его принявш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"___"____________ ____ г. об изъятии у Заявителя выше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незаконным по следующим основаниям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рава и законные интересы, которые, по мнению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рушаются оспариваемым актом, решением; законы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рмативные правовые акты, которым, по мнению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 соответствуют оспариваемый акт,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указанный земельный участок являетс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и принятый оспариваемый акт (решение) нарушае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пятствует) ______________________, у Заявителя есть основания полаг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исполнение оспариваемого акта до  рассмотрения  настоящего заявл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 может повлечь за собой утрату возможност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этим Заявитель считает необходимым принять обеспеч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 в  виде  приостановления  исполнения  оспариваемого  акта  (реш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 непринятие  этих  мер  может  затруднить или сделать невозмо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судебного  акта  (или:  непринятие  этих  мер  может  причи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ый ущерб Заявителю, а именно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руководствуясь статьями 49, 61 З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79 ГК РФ, статьями 90, 197 - 199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ненормативный правовой акт (решение) государственного органа (органа местного самоуправления) - ___________ (указать название акта (решения)) от "__"_________ ____ г. N ____ об изъятии у Заявителя земельного участка площадью ____ кв. м, расположенного по адресу: ________________, кадастровый номер _________,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остановить действие оспариваемого ненормативного правового акта (решения) до момента принятия судебн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равового акта (решения) государственного органа (органа местного самоуправления) от "__"_______ ___ г. N ____ о предоставлении земельного участка Зая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ненормативного правового акта (решения) государственного органа (органа местного самоуправления) от "__"_______ ___ г. N ___ об изъяти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азательства, обосновывающие требования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другим лицам, участвующим в деле, копий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ости,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7</Characters>
  <CharactersWithSpaces>4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банов О.М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изнании недействительным ненормативного правового акта (решения) государственного органа (органа местного самоуправления) об изъятии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