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спорт серия _________ но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Заинтересован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.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справлений (изменений) в за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гражданского состо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мною было подано заявление в орган записи актов гражданского состояния _____________________ о внесении следующих исправлений (изменений) в запись о_____________________ (указать запись, в которую необходимо внести исправления (изменения)) от "___"________ ____ N ____: ________________________ (указать, в чем заключаются исправления (изменения)) в связи с тем, что ___________________________ (указать основание для внесения исправлений (изменений) из перечисленных в п. 2 ст. 69 Федерального закона "Об актах гражданского состоя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органом записи актов гражданского состояния _______________ в исправлении (изменении) мне было отказано по следующим основаниям _______________________, что подтверждается Извещением руководителя органа записи актов гражданского состояния _____________ от "___"________ ____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7 Гражданского кодекса Российской Федерации 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й и отсутствии спора между заинтересова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отказ органа записи актов гражданского состояния ___________________ не соответствует законодательству в связи со следующими обстоятельствами: ________________________________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 о праве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73 Федерального закона "Об актах гражданского состояния" внесение исправления или изменения в запись акта гражданского состояния производится органом записи актов гражданского состояния по месту хранения записи, подлежащей исправлению или изме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73 Федерального закона "Об актах гражданского состояния" на основании исправленной или измененной записи акта гражданского состояния заявителю выдается новое свидетельство о государственной регистрации акта граждан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307 Гражданского процессуального кодекса Российской Федерации суд рассматривает дела о внесении исправлений или изменений в записи актов гражданского состояния, если органы записи актов гражданского состояния при отсутствии спора о праве отказались внести исправления или изменения в произведенные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47 Гражданского кодекса Российской Федерации, ст. ст. 69, 73 Федерального закона "Об актах гражданского состояния", пп. 9 п. 1 ст. 262, ст. ст. 263, 307, 308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рган записи актов гражданского состояния ___________________ исправить (изменить) запись от "___"________ ____ N _____ о __________________ на ______________, на основании чего выдать новое свидетельство о государственной регистрации акта граждан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заявления в оЗАГ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явления дл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вещение руководителя оЗАГСа (копия) об отказе во внесении исправлений (изменений) в запись акта граждан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 в подтверждение доводов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, подтверждающий оплату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(в случае, если заявление под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28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изнании недействительным отказа органа записи актов гражданского состояния в исправлении или изменении записи и об обязании исправить (изменить) запи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