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уд г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ь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ий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 власти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ударственной власт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ного лица,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ли муниципальн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йствия которого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знании недействительным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а государственной власти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амоуправления, должностного лица,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муниципаль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сти, органа местного самоуправления,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или муниципальн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несшего обжалуемое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от "___"_________ ____ г.  на  меня было на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е в виде ________________________ з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санкцию)         (указать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ложения административного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 наложенное   на    меня    взыскание    незаконны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основанным по следующим основаниям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бстоятельства, свидетельствующ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законности и необоснованности административного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 из  вышеизложенного   и  руководствуясь  ст. ст. 1 -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РФ  "Об обжаловании в суд действий  и  решений,  наруш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свободы граждан", ст.ст. 254 - 256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административ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N ___ от "___"_______ ____ г. о на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ня административного взыскания в виде _____________  призн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остановления административного  органа  о  на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,  подтверждающие  необоснованность на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   заявления     и     документов,    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на которых заявитель основывает свои требов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ения,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          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1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ООО «Новые правовые знания»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изнании недействительным постановления органа государственной власти, органа местного самоуправления, должностного лица, государственного или муниципального 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