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ика-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нахождения либо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ика-гражданина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разделение Федеральной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ставов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дебный пристав-исполнитель, на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 которого находится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интересованное лиц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зыскателя-организаци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хождения либо Ф.И.О. взыскателя-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его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ым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дебного пристава-исполнителя по исполнитель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 от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отдела ____________________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 приставов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на исполнении исполнительное производств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, возбужденное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озбу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 N _______________ от _______________, выданно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д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 ____ г. судебный пристав-исполн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 постановление N __________ 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 не  согласен с указанным постановлением и считае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 и необоснованным по следующим основаниям &lt;*&gt;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снования для признания постановления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указанное постановление не соответству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законы и иные нормативные правовые акты, которы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нению заявителя, не соответствует оспариваем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права и законные интересы Заявителя, а именн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а и законные интересы, которые, по м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я, нарушаются оспариваемым ак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ст. 90 ФЗ "Об  исполнительном  производстве", ст.ст. 4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 - 199, 32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    недействительным    постановление 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 отдела __________________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 приставов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"___"________ 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 по исполнитель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разделение Федеральной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допущенные нарушения прав и законных интерес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  документов,    обосновывающих   недейств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ного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доверенности  или  иного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чтовая   квитанция   о   направлении  копии  зая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к нему судебному приставу-исполнителю и взыск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идетельство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 подтверждающий  уплату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 5. ст. 200 АПК РФ обязанность доказывания соответствия оспариваемого решения закону или иному нормативному правовому акту, наличия у органа или лица надлежащих полномочий на принятие оспариваемого решения, а также обстоятельств, послуживших основанием для принятия оспариваемого решения, возлагается на орган или лицо, которые его приня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2</Characters>
  <CharactersWithSpaces>4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постановления судебного пристава-исполнителя по исполнительному произ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