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города, 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итель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интересованное лицо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недействительным решения государств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об изъятии земельного участка у собственника вви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го неиспользования по назначению в связи с неистеч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ока неиспользования, установленного основа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ринятия решения об изъя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ь является собственником земельного участка площадью ____ кв. м по адресу: _________________________, кадастровый номер ________________, что подтверждается свидетельством о праве собственности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 заявитель получил уведомление об изъятии у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го участка на основании реш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_"________ ___ г. N _______ в следующем порядке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его неиспользования по назначению в установленные сро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 же время заинтересованное лицо, принимая спорное решение, не учл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срок,  установленный  для  его  освоения, не истек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мотивы, на  которых основано решение N ___, не соответству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  дела,  в  частности  ______________________________,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ия спорного решения N ___ заявитель приступил к использованию (ве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ительные   работы  к  освоению  и  т.д.)  земельного  участка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   того,     указанное     решение     N     ___    противореч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ункт, статья закона или иного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заявителя  от "___"________ ___ г. об  отмене  спорного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интересованное лицо добровольно не удовлетвори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84 Гражданского кодекса Российской Федерации, руководствуясь ст. ст. 125, 126 Арбитражн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знать решение заинтересованного лица от "___"________ ___ г. N ____ об изъятии земельного участка площадью ____ кв. м по адресу: _________________________, кадастровый номер ________________, у заявителя ввиду его неиспользования по назначению в связи с неистечением срока неиспользования, установленного основанием для принятия решения об изъятии,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собственности на земельный участок N ___ от "___"________ ___ г., выдано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заинтересован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ведомление о вручении или иные документы, подтверждающие направление заинтересованному лицу копии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, подтверждающий уплату государственной пошлины в установленных порядке и в размере или право на получение льготы по уплате государственной пошлины, либо ходатайство о предоставлении отсрочки, рассрочки, об уменьшении размера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документы, подтверждающие обстоятельства, на которых заявитель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ые документы, подтверждающие полномочия на подписание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определения арбитражного суда об обеспечении имущественных интересов до предъявления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08</Characters>
  <CharactersWithSpaces>3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5:00Z</dcterms:created>
  <dc:creator>Кабанов О.М.</dc:creator>
  <dc:description/>
  <dc:language>en-US</dc:language>
  <cp:lastModifiedBy/>
  <dcterms:modified xsi:type="dcterms:W3CDTF">2011-10-30T08:05:00Z</dcterms:modified>
  <cp:revision>2</cp:revision>
  <dc:subject>Заявление</dc:subject>
  <dc:title>Заявление в арбитражный суд о признании недействительным решения государственного органа об изъятии земельного участка у собственника ввиду его неиспользования по назначению в связи с неистечением срока неиспользования, установленного основанием для прин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