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нтролирующий орган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спариваемый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решения, приня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лановой провер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ой с нарушением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шей организации в период с "___"_________ ___ г. по "___"_________ ___ г. проводилась плановая (выездная или документарная) проверка соблюдения законодательства в области _____________. По результатам проверки был составлен акт N ____ от "___"_________ ___ г. и наша организация была привлечена к ответственности в соответствии со ст. __________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6 ст. 15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Закон) при проведении проверки должностные лица органа государственного контроля (надзора), органа муниципального контроля не вправе превышать установленные сроки проведени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20 Закона результаты проверки, проведенной органом государственного контроля (надзора) с грубым нарушением установленных настоящим Федеральным законом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 В п. 5 ч. 2 ст. 20 Закона указано, что нарушение сроков проведения проверки является грубым нарушением требований к проведению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ю 1 статьи 13 Закона предусмотрено, что срок проведения _________ проверки не может превышать двадцать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государственным органом были нарушены сроки проведения проверки, а именно _______________________, что является основанием для отмены принят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1 ст. 13, п. 6 ст. 15, ч. 1, п. 5 ч. 2 ст. 2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ст. 4, п. 2 ст. 29, ч. 1 ст. 198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ым решение о привлечении к административной ответственности от "___"_________ ___ г. N ________ (в соответствии с актом N ___ от "___"_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N 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действительным решения, принятого органом государственного (муниципального) контроля по результатам плановой проверки, проведенной с нарушением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