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Арбитражный су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ласти, 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 (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в предоставлении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аренду для выполнения изыск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б обязании предоставить в аренду такой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 ___   г.  Заявителем  было  направлено  заявл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исполнительной власти, 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лесного   участка   площадью   ______  (________)  кв. 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 по   адресу:   _________________________,   в  аренду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изыскательских   работ.  К  указанному  заявлению  прилаг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в  соответствии  с  п. 5 Положения о предоставлении в аренду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укциона лесного участка, в том числе расположенного в резер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ах,  для  выполнения  изыскательских работ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Ф от 24.02.2009 N 161 (далее - По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звание оспариваемого решения об отк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____________________________________________________________ отка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в  предоставлении лесного участка в аренду, обосновав сво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, чт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считает отказ 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есного участка в аренду незаконным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ава и законные интересы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ся оспариваемым решением; законы и иные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м, по мнению Заявителя, не соответствует оспарива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о статьями 197 - 1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 Федерации, а также п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предоставлении  в  аренду  без  проведения  аукциона 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 в  том  числе  расположенного  в  резервных лесах,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скательских  работ,  утвержденного  Постановлением  Правительства 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2.2009 N 161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отказ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, 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_ ___ г. N __________  в предоставлении 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 _______  (_________)   кв.   м,   расположенного 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ля выполнения изыскательских работ,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рган исполнительной власти, 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заявителю  лесной  участок  площадью_____  (_______) 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  по  адресу: _________________,  в  аренду   для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скательски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т "____"__________ ____ г. N _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го участка в арен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кумента 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ение которого оспар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 ____   г.  N  _____,  содержащего  решение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есного участка в арен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Уведомление  о  вручении  или  иные  документы (почтовая квитан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  и  проч.), подтверждающие направление другим лицам, участвующ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,  копий  заявления  и  приложенных к нему документов, которые у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 Доверенность    представителя    (если    заявление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/Ф.И.О.)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3 Положения о предоставлении в аренду без проведения аукциона лесного участка, в том числе расположенного в резервных лесах, для выполнения изыскательских работ, утвержденного Постановлением Правительства РФ от 24.02.2009 N 16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4 ст. 198 Арбитражного процессуального кодекса Российской Федерации 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1</Characters>
  <CharactersWithSpaces>5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действительным решения государственного органа (органа местного самоуправления) об отказе в предоставлении лесного участка в аренду для выполнения изыскательских работ и об обязании предоставить в аренду такой з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