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Арбитражный суд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Заявитель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,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осударственный орган: Инспекция Ф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место нахо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недействительным Решения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________ ___ г. Инспекции ФНС РФ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 признании недействительным Постановления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________ ___ г. Инспекции ФНС РФ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руководителем Инспекции ФНС РФ ____ было вынесено решение N ____ и Постановление N _____ о взыскании налога и пени за счет имущества Заявителя (копии прилагаю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Решению и Постановлению в связи с отсутствием денежных средств на счетах Заявителя решено взыскать за счет его имущества неуплаченные налоги в пределах сумм, указанных в требовании N ____ от "___"________ ___ г. об уплате налога и пени, и с учетом сумм, в отношении которых произведено взыскание в соответствии со ст. 46 Налогового кодекса РФ, в том числе налоги в размере _________ рублей, пени в размере ________ рублей, штраф в размере ________ рублей, а всего 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оспариваемыми Решением N ____ и Постановлением N ____ ИФНС РФ ____ от "___"________ ___ г. Заявитель не согласен, считает их не соответствующими нормам Налогов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ь считает, что указанными решением и постановлением нарушены его права и законные интересы в сфере предпринимательской деятельности, а также незаконно возложены обязанности, так как ИФНС РФ ____ в отсутствие законных оснований требует от Заявителя ______________, а также хочет распорядиться принадлежащим Заявителю имуществом, нарушив его право собственности, поскольку __________________. Кроме того, Заявитель является добросовестным налогоплательщиком, начисляет и уплачивает налоги в установленном законодательством РФ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м  для  вынесения Решения и Постановления о взыскании налог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и является, как указывает налоговый орган,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доводы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, в чем заключается необоснованность дов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логового органа, со ссылкой на нормы пра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Решение N ___ и Постановление N ___ от "___"________ ___ г. ИФНС _____ о взыскании налога и пени за счет имущества Заявителя не основано на нормах законодательства Российской Федерации и противоречит ст. ст. 46 и 47 Налогового кодекса РФ, а также ст. _____ Налогов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, в соответствии со ст. _______, ст. ст. 46, 47 НК РФ, руководствуясь ст. ст. 197 - 199 Арбитражного процессуального кодекса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знать  недействительным  Решение  руководителя  инспекции  ФНС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 от  "___"________ ___ г. N ___  о  взыскании с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указат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а и пени за счет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знать  недействительным  Постановление руководителя инспекции Ф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 _____  N ___ от "___"________ ___ г. о взыскании с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указат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а и пени за счет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Решения от "___"________ ___ г. N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Постановления от "___"________ ___ г. N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ведомление о вручении либо иные документы, подтверждающие направление налоговому органу копии заявления и приложенных к нему документов (при их отсутствии у налогового орга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и иных документов, подтверждающих обстоятельства, на которых Заявитель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свидетельства о государственной регистрации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веренность или иные документы, подтверждающие полномочия на подписание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ыписка из Единого государственного реестра юридических лиц (выписка из Единого государственного реестра индивидуальных предпринимателей) (полученная не ранее чем за тридцать дней до дня обращения Заявителя в арбитражный су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Ходатайство о приостановлении действия Решения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 заявителя __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0</Words>
  <Characters>4748</Characters>
  <CharactersWithSpaces>40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ЗАО «Юринформ В»</dc:creator>
  <dc:description/>
  <dc:language>en-US</dc:language>
  <cp:lastModifiedBy/>
  <dcterms:modified xsi:type="dcterms:W3CDTF">2011-10-30T08:29:00Z</dcterms:modified>
  <cp:revision>2</cp:revision>
  <dc:subject>Заявление</dc:subject>
  <dc:title>Заявление о признании недействительным решения Инспекции ФНС РФ и о признании недействительным постановления Инспекции ФНС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