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й орган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 налогов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налогоплательщика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вершение налогового право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ем, заместителем руководителя,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N ____ о привлечении 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налогового правонаруш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22 Налогового кодекса РФ, в связи с неуплатой (неполной уплатой)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в размере ___________________ (______________________) рублей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 Указанным Решением доначислен НДС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) рублей, Заявитель привлечен к ответственност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штрафа в 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лучено Заявителем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Решению неуплата (неполная уплата) НДС произошла в результате занижения налоговой базы, произошедшего вследствие неправильного применения налоговых вычетов по НДС, а именн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не согласен с указанным решением и считает, что он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,   не  соответствует  обстоятельствам  дела  и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        Налогового        кодекса       РФ,       а    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в чем заключается необоснованность решения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 ссылками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нарушает  права  и законные интересы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предпринимательской деятельности, а именн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, каки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законные интересы заявителя нарушаются, со ссылкой на нормы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добросовестным налогоплательщиком, начисляет и уплачивает налог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______, 122, 142, 171, 172 Налогового кодекса РФ, руководствуясь ст. ст. 197 - 19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ым Реш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ководителя, заместителя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 ___ г. N _____ о привлечении 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налогового правонаруш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 122   Налогового   кодекса   РФ,  в  виде  уплаты  штраф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) рублей,  а  также  доначислении суммы НД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N 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ведомление о вручении либо иные документы, подтверждающие направление налоговому органу копии заявления и приложенных к нему документов (при их отсутствии у налогов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Заявителя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(либо индивидуальных предпринимателей) (полученная не ранее чем за тридцать дней до дня обращения заявител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(представитель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9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рнаух Е.А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налогового органа о привлечении налогоплательщика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