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(и)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ий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если заявителей  несколько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ывается Ф.И.О. и местож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ьство каждог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 власт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гистрирующего органа,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знании недействительным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в регистрации полн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 кем  и  когда  был заключен учредительны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здании полного товари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ный договор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ругие необходимые для регистраци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ереданы для регистрации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, когда и по каким мотивам последовал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ирующего органа в регистрации полного товари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(ем)  отказ   в   государственной   регистрации 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 незаконным по следующим основаниям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основать причины, по которым Заявитель считает отказ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регистрации полного товарищества неправомерным, с приве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меющихся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вышеизложенного и  руководствуясь  ст. ст. 8, 9,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, 23 ФЗ   "О  государственной  регистрации  юридических  лиц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",  ст. 51,  ст. ст. 69 - 81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. 2 п. 1 ст. 3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ШУ(ПРОСИ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реш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_ _____ г. об отказе в регистрации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а "________________________" недействительным и обя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зарегистрировать полное товари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егистр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" с "_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учредительного договора от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об отказе  в регистрации полн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 документы,  обосновывающие требования и  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ведомление  о  вручении или ины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и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к нему документов, которые у других лиц, участву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,  подтверждающий  уплату государственной пошли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рядке и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(подписи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1</Characters>
  <CharactersWithSpaces>3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ОО «Новые правовые знания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недействительным решения об отказе в регистрации полного товари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