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Арбитражный суд г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итель(и):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живающий по адресу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если заявителей несколько, 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казывается Ф.И.О. и местож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ьство каждог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егистрирующий орган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регистрирующий орган - Инспе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едеральной налогов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изнании недействительным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тказе в регистрации товарищества на в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, кем и когда был заключен учредительны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создании товарищества на ве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ный договор,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ругие необходимые для регистрации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переданы для регистрации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регистрирующи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, когда и по каким мотивам последовал от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ирующего органа в регистрации товарищества на ве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ем  отказ  в  государственной регистрации товариществ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ре незаконным по следующим основаниям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босновать причины, по которым Заявитель считает отказ 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регистрации товарищества на вере неправомерн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 приведением имеющихся дока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одя из вышеизложенного и руководствуясь  ст. ст.  8, 9, 1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, 23  ФЗ  "О  государственной  регистрации  юридических  лиц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предпринимателей", ст. 51, ст. ст. 82 - 86  ГК 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. 2 п. 1 ст. 33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решени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"__"_______ ____ г. об отказе в регистрации товари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ере "_____________________________" недействительным и обя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зарегистрировать товарищество на в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егистрирующи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" с "___"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учредительного договора от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решения об отказе в регистрации товарищества  на в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от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ругие документы,  обосновывающие  требования  и возра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Уведомление о  вручении  или иные документы,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другим  лицам,  участвующим в деле, копий заявл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ных  к нему документов,  которые у других лиц, уча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ле,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умент, подтверждающий  уплату  государственной пошли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порядке и разме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          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 (подписи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3</Words>
  <Characters>3701</Characters>
  <CharactersWithSpaces>3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ООО «Новые правовые знания»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знании недействительным решения об отказе в регистрации товарищества на ве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