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ий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стрирующий орган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егистрирующий орган -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й налог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недействительны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казе в регистрации производ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ем и когда было принято решение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енного кооператива, утвержден его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 производственного кооператива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ругие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были переданы для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огда и по каким мотивам последовал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ирующего органа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ствен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  отказ в государственной регистраци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незаконным по следующим основаниям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основать причины, по которым заявитель считает отка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гистрации производственного кооператива неправомер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приведением имеющихся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вышеизложенного и  руководствуясь ст. ст. 8, 9,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, 23 ФЗ  "О   государственной  регистрации   юридических  лиц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",   ст.  ст. 4 - 6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РФ от 08.05.1996 "О производственных кооперативах", ст. 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07 - 108 ГК РФ, подп. 2 п. 1 ст. 3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реш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от "___"_________ ____ г. об отказе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кооператива "_______________" недействитель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ь ________________________ зарегистрировать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"_________________" с "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Устава производственного кооператива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об отказе в регистрации N 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 документы,  обосновывающие  требования и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ведомление  о вручении или иные 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, которые у других лиц, участву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 подтверждающий  уплату государственной пошл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_____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заявителей несколько, то указывается Ф.И.О. и местожительство каждого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ОО «Новые правовые знания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действительным решения об отказе в регистрации производ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