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Арбитражный су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итель(и)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если заявителей несколько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казываются данные каждо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 регистрирующе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ли лица, которые приняли оспарив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еше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знании недействительным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азе в регистрации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"___"_________ ___ г. было принято решение об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_", утвержден устав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о государственной регистрации юридического лица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 с  надлежащим  образом   оформленными   приложениями,   решение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, квитанция  об  оплате  государственной  пошлины,   договор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, устав ООО "_____________",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ругие необходимые для регистраци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ереданы для регистрации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когда и по каким мотивам последовал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истрирующего органа в регистрации ОО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м отказ в государственной  регистрации  общества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" незаконным по следующим основаниям &lt;*&gt;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босновать причины, по которым заявитель считает отказ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ООО неправомерным, с приведением име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из вышеизложенного и руководствуясь ст. ст. 8, 9, 12, 13, 23 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государственной   регистрации   юридических   лиц   и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,  ст. ст. 11 - 13  ФЗ "Об   обществах   с 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, подп. 2 п. 1 ст. 3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С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от "___"________ ___ г. об отказе в регистрации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__________" недействительным и обя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зарегистрировать общество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" с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об учреждении ООО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об учреждении ООО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устава ООО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решения об отказе в регистрации ООО "_______________"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ругие документы, обосновывающие требования и возражения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ведомление   о  вручении   или   иные   документы, 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другим лицам, участвующим в деле, копий заявления и при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ему документов, которые у других лиц, участвующих в деле,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  подтверждающий   уплату   государственной   пошлины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рядке и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         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 (подписи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5 ст. 200 АПК РФ обязанность доказывания соответствия оспариваемого решения закону или иному нормативному правовому акту, наличия у органа или лица надлежащих полномочий на принятие оспариваемого решения, а также обстоятельств, послуживших основанием для принятия оспариваемого решения, возлагается на орган или лицо, которые его приня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2</Characters>
  <CharactersWithSpaces>3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банов О.М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недействительным решения об отказе в регистрации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