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Арбитражный суд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итель(и):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/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если заявителей нескольк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о указывается Ф.И.О./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 адрес каждого из н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интересованное лицо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регистрир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изнании незаконным решения об отказе в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ным собранием от "___"_________________ _____ г.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 присутствовали  все  учредители,  на  основе добров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было принято решение о  создании  открытого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общества "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данным решением учредителями  был подгото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кет  документов,  необходимый   в  соответствии  с  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для  регистрации юридического лица (заявл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регистрации   юридического  лица    по    фор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 Правительством РФ,   учредительный  договор,   У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протокол  учредительного  собрания  общества  и  т.д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был представлен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регистрирующ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_ г. государственный орган принял решение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е в регистрации открытого (закрытого)  акционерного 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" по следующим причинам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, когда и по каким мотивам последовал 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гистрирующего органа в регистрации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ем   отказ   в   государственной   регистрации  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конным по следующим основаниям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мотивы, по которым заявитель считает отказ 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регистрации акционерного общества неправомер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 приведением имеющихся дока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одя из вышеизложенного и руководствуясь  ст. ст.  8, 9, 1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, 23   ФЗ   "О  государственной  регистрации  юридических лиц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 предпринимателей",   ст. ст. 8 - 11, 13   ФЗ 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ых обществах", ст. ст. 33, 197 - 199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СИ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решен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от "___"_______ ____ г. об отказе в регистрации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(указать тип - ОАО, ЗАО) "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звание А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конным и обязат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ть  акционерное  общество   (указать тип - ОАО, ЗА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" с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звание А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протокола собрания учредителей N ____ от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учредительного договора от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Устава А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решения об отказе в регистрации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от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Уведомление о вручении  или  иные документы,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другим лицам,  участвующим в деле,  копий  заявл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ных    к   нему   документов,  которые   у   других  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х в деле,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, подтверждающий уплату  государственной  пошли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порядке и разме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   __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 (подписи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0</Words>
  <Characters>4420</Characters>
  <CharactersWithSpaces>3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ЗАО «Юринформ В»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изнании недействительным решения об отказе в регистрации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