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телефон, фа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лицензирующего орган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ца,  которые  приняли    оспарив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ца, место нахождения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выдач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ой (частной) охранной/сы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 заявитель обратился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с заявлением о выдач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й (частной) охранной/сыск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у с заявлением в _________________________________ был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  документов  согласно  перечню,    установленному   п. 5   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лицензировании  негосударственной  (частной)   охранной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Правительства  РФ   от   14.08.2002   N 6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пии учредительных документов и  свидетельства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соискателя лицензии в качестве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опия  свидетельства  о  постановке   соискателя  лицензии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 с указанием идентификационного номера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документ,  подтверждающий    уплату   государственной   пошлины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смотрение заявления о предоставлении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копии документов,  подтверждающих  наличие  у руководителя охранно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скной    организации    квалификации,    соответствующей   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Законом  Российской  Федерации   "О  частной  детективн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й деятельности в Российской Федераци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записка,  в которой перечисляются виды охранных услуг и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  деятельности   создаваемого   предприятия   охраны,  данны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й  численности персонала, намерении использовать техническ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 средства,  специальные  средства, оружие и потребности в ни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подтверждающих  соответствие  соискателя лицензии лиценз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и услов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сыск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  пакет  документов  согласно  перечню,  установленному п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 "О    лицензировании   негосударственной   (частной)   сы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,  утвержденного Постановлением Правительства РФ от 14.08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00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копии  учредительных  документов  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соискателя  лицензии  в качестве юридического лица (или: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 государственной   регистрации   гражданина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копия  свидетельства  о  постановке  соискателя  лицензии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 с указанием идентификационного номера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документ,   подтверждающий   уплату   государственной  пошлин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заявления о предоставлении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копии  документов,  подтверждающих  наличие  у руководителя сы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(или    индивидуального    предпринимателя) 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требованиям, предъявляемым Законом Российской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й детективной и охранной деятельности в Российской Федерации"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т "__"______ ____ г. N 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заявителю в выдаче лицензии по мотива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отказ в выдач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 осуществление  негосударственной  (частной)  охранной/сы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не   соответствует   закону  по  следующим  основаниям 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казательства неправомерност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вышеизложенного  и  руководствуясь   ст. 6, (12)  Зако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частной детективной и охранной деятельности в Российской Федерации"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арта 1992 г., ст. ст. 198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_________ N ____ от "__"______ _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выдаче _________________________________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й   (частной)   охранной/сыскной   деятельности    призн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и обяза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лицензи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об отказе в выдаче лицензии N _________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 подтверждающие  необоснованность  отказа  в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лицензирующему  органу  копий  заявления  и приложенных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свидетельства  о  государственной  регистрации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  подтверждающий   уплату    государственной   пошли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5 ст. 200 АПК РФ поле может не заполняться ввиду того, что обязанность доказывания соответствия оспариваемого решения закону или иному нормативному правовому акту, наличия у органа или лица надлежащих полномочий на принятие оспариваемого решения, а также обстоятельств, послуживших основанием для принятия оспариваемого решения, возлагается на орган или лицо, которые его приня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0</Characters>
  <CharactersWithSpaces>6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ым решения об отказе в выдаче лицензии на осуществление негосударственной (частной) охранной/сыск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