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знании недействительны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 местного самоуправления об изъяти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шением органа местного самоуправл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от "__"__________ ____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едоставлен в пользование земельный участок площадью 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 (акт землепользования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 _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ргана местного самоуправления от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изъят у _______________________________________ и пере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 что  действия  органа  местного  самоуправления  противореч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му   законодательству   РФ.  За  время  использования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который передан ___________________________ на _____________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аких нарушений порядка землепользования со сторо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лось. На спорном земельном участке  построены  и  эксплуатир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все  время землепользования никаких требований в связи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  законодательства  не  предъявлялось.  Поэтому  никаких  основа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земельного участка не име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и на основании ст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статьи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орган местного самоуправл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от "__"____________ _____ г.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____________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 о выделении земельного участка от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 направлении копии иска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латежное поручение о перечислении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недействительным решения органа местного самоуправления об изъятии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