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ый орга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ым требова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уплате налогов и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_______________________________________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 требование  от "___"________ ___ г. N ______ об уплате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 пени,  штрафа  по  состоянию  на  "___"________  ___  г.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Заявителем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требованием N _______ Заявителю предъявлены к уплате налог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в сумме _________ рублей, в том числе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налоги и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ъявленные к упл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 предъявленным требованием не согласен, считает, что о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обстоятельствам,     не     подтверждается    какими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ми  и документами и противоречит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а имен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воды со ссылками на статьи НК РФ, за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ых нормативных правовых актов, опровергающие оспариваемое треб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кты и документы, подтверждающие довод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читает,  что  указанное  требование  нарушает  его 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 интересы  в  сфере  предпринимательской  деятельности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в чем состоит нарушение прав и законных интересов,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в соответствии со ст. ст. 69, 137, 138, 1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_____, _______, Налогового кодекса РФ,  руководствуясь ст. ст. 19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менимые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ым требо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 об уплат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и пени в сумме _________ рублей, в том числ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логи и пени предъявленные к упл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требования  налогового органа об уплате налога, сбора,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N 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налоговому  органу  копии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Выписка   из  Единого  государственного  реестра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х предпринимателей) (полученная не ранее чем за тридцать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дня обращения в арбитражный су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действительным требования налогового органа об уплате налогов и 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