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редитор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, 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онахождения или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ОГРН, ИНН или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ный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ая пошлин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состоятельным (банкрот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сутствующего должника &lt;1&gt; по упрощенной процед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г. между (Кредитором) __________ и (Должником) __________ был заключен Договор N ________, в соответствии с которым Кредитор поставил Должнику товар на сумму _______ (____________) руб., а Должник был обязан оплатить поставленный товар в срок, указанный в п. _____ договора, т.е. до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Должник в установленный договором срок не исполнил своих обязательств по оплате поставленного товара, Кредитор обратился в Арбитражный суд г. _________________ с иском к Должнику о взыскании с него указа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Арбитражного суда г. ______________ от __________ г. по делу N ________ с Должника в пользу Кредитора взыскано ______ (___________) руб. основного долга, _______ (__________) руб., процентов и ________ (_____________) руб. расходов по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указанного решения Арбитражным судом выдан исполнительный лист N _________, копия которого ________ г. кредитором направлена Должнику, __________ г. исполнительный лист направлен в Службу судебных приставов-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г. судебным приставом-исполнителем на основании указанного исполнительного листа возбуждено исполнительное производство, которое постановлением судебного пристава-исполнителя от ________ г. окончено в связи с невозможностью взыскания с Должника суммы долга, так как в ходе исполнительного производства какого-либо имущества Должника не выявлено, денежные средства на расчетном счете Должника в _____________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ая корреспонденция, направляемая Кредитором Должнику, в т.ч. и копия настоящего заявления, возвращена с отметками отделения связи "организация не значи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Кредитор полагает, что у Должника имеются признаки банкротства отсутствующего Должника, предусмотренные ст. 230 ФЗ РФ "О несостоятельности (банкротстве)", поскольку имущество Должника заведомо не позволяет покрыть судебные расходы по делу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25, 126, 223 АПК РФ, ст. ст. 32, 39 - 40, 227, 230 ФЗ РФ "О несостоятельности 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олжника _______________ несостоятельным (банкротом) и открыть в отношении его конкурсное производство по упрощенной процедуре отсутствующего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конкурсного управляющего ___________ (Должника) ___________ из числа членов СРО ____________ ((адрес СРО) ___________) с вознаграждением в размере __________ (_____________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учетом положений п. 3 ст 59 ФЗ РФ "О несостоятельности (банкротстве)", погашение расходов на ведение конкурсного производства в отношении Должника и выплату вознаграждения конкурсному управляющему гарантиру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аправления копии заявления с приложенными документами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государственной регистрации (Кре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N ________, счетов-фактур, накладных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решения Арбитражного суда г. _______ от ________ г. по делу N ________ на 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полнительн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направления копии исполнительного листа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постановления о возбуждении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акта о невозможности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постановления об окончании исполнительного производства и возвращении исполнительного документа взыскателю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кредитора на ведение дела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(представитель Кредит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ях, если гражданин - должник или руководитель должника - юридического лица, фактически прекратившего свою деятельность, отсутствует или установить место их нахождения не представляется возможным, заявление о признании отсутствующего должника банкротом может быть подано конкурсным кредитором, уполномоченным органом независимо от размера кредиторской задолженности (ст. 227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2</Characters>
  <CharactersWithSpaces>4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состоятельным (банкротом) отсутствующего должника по упрощенной процед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