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предприним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интересованное лицо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месту учета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пошлина: 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законным бездействия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разившегося в незачете переплаты по налогу в сче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оящих платежей по переплаченному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 за налог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перечислен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н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юджет в сумм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ый, региональный, мес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ктом сверки (сообщением налогового орган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и т.д.) от "___"________ ___ г. N _____ по состоянию на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ыявлена переплата по _____________________________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 з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78 Налогового кодекса РФ сумма излишне у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подлежит  зачету  в  счет предстоящих платежей налогоплатель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у или иным налог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т "___"________ ___ г. о зачете переплаты по 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 (______) рублей в уплату по 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сталось без ответ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ответчиком  были  нарушены требования п. п. 1, 9 ст. 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 п.  1,  9 ст. 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РФ,   ст.   ст.  125,  126,  198,  199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бездействие   налогового  органа,  выразившееся  в  не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ты по налогу, незакон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налоговый орган зачесть переплату по 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) рублей в уплату по __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лог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ереплату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 зачете переплаты по налогу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азательства  получения заинтересованным лицом заявления о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ты по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заинтересованному  лицу  копий  заявления и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писка из Единого государственного реестра юридических лиц (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реестра индивидуальных предпринимателей)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с  указанием  сведений  о  месте  нахождения  или месте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 ч. 1 ст. 126 Арбитражного процессуального кодекса Российской Федерации вместо указанного в п. 8 Приложения документа может быть приложена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заявлению документа, указанного в п. 8, вступает в силу по истечении 90 дней после официального опубликования, т.е. 01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3</Characters>
  <CharactersWithSpaces>4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законным бездействия налогового органа, выразившегося в незачете переплаты по налогу в счет уплаты предстоящих платежей по переплачен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