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пошлин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отказа во внесени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м лице в государственный реестр микро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 для о 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  лице в государственный реестр микрофинансовых организаций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о внесении сведений о юридическом лице в государственный реестр микрофинансовых организаций, подписанное руководителем юридического лица или уполномоченным им лицом (далее - заявитель), с указанием фамилии, имени, отчества, места жительства и контактных телефонов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свидетельства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учредительных документов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решения о создании юридического лица и об утверждении его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решения об избрании (о назначении) органов управления юридического лица с указанием их состава на день представления документов в уполномоченны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едения об учредителях юридического лица по форме, утвержденной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ведения об адресе (о месте нахождения) постоянно действующего исполнительного органа юридического лица, по которому осуществляется связь с юридическ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ыписка из реестра иностранных юридических лиц соответствующей страны происхождения или иного равного по юридической силе документа, подтверждающих правовой статус учредителя - иностранного юридического лица (для юридических лиц с иностранными учред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 уведом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казе во внесении сведений о юридическом лице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овых организаций по причин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ичину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днако уполномоченный орган не принял решения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3 ст. 6 ФЗ "О микрофинансовой деятельности и микрофинансовых организациях" установлено, что отказ во внесении сведений о юридическом лице в государственный реестр микрофинансовых организаций, а также непринятие уполномоченным органом в установленный срок соответствующего решения могут быть обжалован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незаконным  отказ во внесении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государственный реестр микро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внесении сведений о юридическом лице в государственный реестр микрофинансовых организаций, подписанного руководителем юридического лица или уполномоченным им лицом (далее - заявитель), с указанием фамилии, имени, отчества, места жительства и контактных телефон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о создании юридического лица и об утверждении его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решения об избрании (о назначении) органов управления юридического лица с указанием их состава на день представления документов в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б учредителях юридического лица по форме, утвержденной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б адресе (о месте нахождения) постоянно действующего исполнительного органа юридического лица, по которому осуществляется связь с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реестра иностранных юридических лиц соответствующей страны происхождения или иного равного по юридической силе документа, подтверждающих правовой статус учредителя - иностранного юридического лица (для юридических лиц с иностранными учред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и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1</Characters>
  <CharactersWithSpaces>4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отказа во внесении сведений о юридическом лице в государственный реестр микрофинансовых организаций (непринятия уполномоченным органом в установленный срок соответствующего ре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