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 Арбитражный суд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стец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адрес,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ветчик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уполномоч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оспошлина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изнании незаконным отказа во внесении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юридическом лице в государственный реестр микрофинанс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уполномоч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    решение   об   исключении   сведений   о   юридическом   лице 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 реестра   микрофинансовых  организаций.  Считаем  д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       незаконным         по         следующим         основа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основания незаконности решения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 приведением доказа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3  ст.  7  ФЗ "О микрофинансовой деятельнос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крофинансовых  организациях" исключение сведений о  юридическом  лице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реестра микрофинансовых организаций может быть обжал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, руководствуясь ст. 198 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незаконным решение об  исключении  сведений  о  юрид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__________________________ из государственного реестра микрофинанс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Копия    документа,   подтверждающего    незаконность    дей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орг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, подтверждающий уплату государственной пошлины (квитанц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веренности лица, подписавшего заявл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89</Characters>
  <CharactersWithSpaces>22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5:00Z</dcterms:created>
  <dc:creator>Касенов Е.Б.</dc:creator>
  <dc:description/>
  <dc:language>en-US</dc:language>
  <cp:lastModifiedBy/>
  <dcterms:modified xsi:type="dcterms:W3CDTF">2011-10-30T08:05:00Z</dcterms:modified>
  <cp:revision>2</cp:revision>
  <dc:subject>Заявление</dc:subject>
  <dc:title>Заявление в арбитражный суд о признании незаконным решения об исключении сведений о юридическом лице из государственного реестра микрофинансовых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