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 Арбитражный суд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арбитражного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итель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, адрес, телефон, фа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электронная поч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именование органа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мя, отчество должностного лица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хождения, телефон, факс, электронная поч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интересованное лицо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адрес телефон, факс, электронная поч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незаконным решения о государств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организации и исключении запис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Единого государственного реест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_ г. ИФНС РФ N ___________ (по) ____________________ своим решение от "___"___________ ____ г. зарегистрировала ________________ (наименование организации) и внесла соответствующую запись в Единый государственный реестр юридических лиц (копия решения прилагается). Данная организация создана на базе филиала Заявителя. Этот филиал являлся обособленным подразделением Заявителя, его руководитель в соответствии со ст. 55 Гражданского кодекса РФ мог действовать только от имени Заявителя и по его довер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учреждении этой организации нарушен порядок реорганизации юридических лиц, установленный п. 1 ст. 57 ГК РФ. Согласно этой норме реорганизация юридического лица может быть осуществлена по решению его учредителей (участников) либо органа юридического лица, уполномоченного на то учредительными докум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учредители (участники) Заявителя (соответствующий орган Заявителя) не принимали решения о реорганизации, что подтверждается _______________ (копии прилагаю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при создании _____________ (наименование организации) были нарушены требования действующего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вынесении оспариваемого решения были нарушены следующие права Заявителя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изложенным, в соответствии со ст. ст. 13, 57 ГК РФ, ст. 14 Федерального закона от 8 августа 2001 г. N 129-ФЗ "О государственной регистрации юридических лиц и индивидуальных предпринимателей", ст. 33 АП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знать незаконным решение ИФНС РФ N (по) ______ от _______ N _____ о государственной регистрации ____________________ (наименование организации) и исключить запись о регистрации ___________________ (наименование организации) из Единого государственного реестра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озвратить из бюджета госпошлину в сумме __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кумента, подтверждающего отсутствие волеизъявления Заявителя (уполномоченных лиц) на реорганизацию от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учредительных документов ___________ (наименование 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витанция о направлении копии заявления и документов к нему лицам, участвующим в д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латежное поручение на перечисление госпошлины от "___"_______ ____ г. N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доверенности (если подписывает представи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свидетельства о государственной регистрации в качестве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представитель) 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3</Words>
  <Characters>3902</Characters>
  <CharactersWithSpaces>33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8:00Z</dcterms:created>
  <dc:creator>Касенов Е.Б.</dc:creator>
  <dc:description/>
  <dc:language>en-US</dc:language>
  <cp:lastModifiedBy/>
  <dcterms:modified xsi:type="dcterms:W3CDTF">2011-10-30T08:28:00Z</dcterms:modified>
  <cp:revision>2</cp:revision>
  <dc:subject>Заявление</dc:subject>
  <dc:title>Заявление о признании незаконным решения о государственной регистрации организации и исключении записи из Единого государственного реест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