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Арбитражный суд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итель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,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логовый орган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, местонахожд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законным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 вынес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аименование налогового органа,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от  "___"________ ___ г.  N  ___  о   привлечении   Заявителя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за  совершение налогового правонарушения, предусмот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1  ст. 122 Налогового кодекса РФ в связи с неуплатой (неполной уплат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налога в размере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 Заявителю  предложено уплатить суммы неуплаченного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 за  ____ г. - __________ рублей и транспортного налога за ____ г.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руб.,  пени за несвоевременную уплату транспортного налога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с  вынесенным  решением  не  согласен,  считает,  что о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Налоговому  кодексу  РФ,  а  также нарушает права и зак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Заявителя, а именн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, в чем заключается нарушени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законных интересов со ссылкой на нормы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  указывает  налоговый  орган в п. __ решения, Заявитель не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  уплатил транспортный налог в результате занижения налоговой базы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в сумме __________ руб. по причине того, что на баланс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ились     транспортные     средства,     не     зарегистрированные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орган, уполномоченный регистрировать транспортные сред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Заявитель считает решение налогового органа неправомерным и необоснованным, противоречащим требованиям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57 Налогового кодекса РФ налогоплательщиками транспортного налога признаются лица, на которых в соответствии с законодательством Российской Федерации зарегистрированы транспортные средства, признаваемые объектом налогообложения в соответствии со ст. 358 Налог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Постановления Правительства РФ от 12.08.1994 N 938 собственники транспортных средств либо лица, от имени собственников владеющие, пользующиеся или распоряжающиеся на законных основаниях транспортными средствами, обязаны в установленном порядке зарегистрировать их или изменить регистрационные данные в Государственной инспекции, или военных автомобильных инспекциях (автомобильных службах), или органах гостехнадзора в течение 5 суток после приобретения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Федерального закона от 10.12.1995 N 196-ФЗ "О безопасности дорожного движения" допуск транспортных средств, предназначенных для участия в дорожном движении на территории Российской Федерации, осуществляется путем их регистрации в уполномоченных органах и выдачи соответству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пределении Конституционного Суда РФ от 14.12.2004 N 451-О отмечено, что с учетом особенностей транспортного налога его налоговая база определяется в соответствии с критериями, позволяющими, в частности, оценить уровень воздействия транспортного средства на состояние дорог 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транспортное средство, не прошедшее регистрацию и не допущенное к участию в дорожном движении, не воздействует на состояние дорог общего пользования, то оснований для обложения такого транспортного средства транспортным налогом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ивести иные доводы в обоснование требований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в  соответствии со ст. 137, 138, 142, 35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 Налогового  кодекса  РФ,  руководствуясь  ст. 197 - 199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незаконным реш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наименование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 ___ г. N ___ о привлечении ___________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за совершение налогового право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налогового органа от "___"________ ___ г. N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иных документов, подтверждающих обстоятельства, на которых Заявитель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видетельства о государственной регистрации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либо иные документы, подтверждающие направление налоговому органу копии заявления и приложенных к нему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либо иные документы, подтверждающие полномочия на подписани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(индивидуальных предпринимателей) (полученная не ранее чем за тридцать дней до дня обращения в арбитражный су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(представитель)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5595</Characters>
  <CharactersWithSpaces>4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ЗАО «Юринформ В»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незаконным решения о привлечении к налоговой ответственности за неуплату налога владельца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