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и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орган государственной власти или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интересованное лиц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незаконным решения комиссии по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оров о результатах определения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на основании _________________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правоустанавлив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 является собственником (или: владельцем)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адресу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а государственной власти ил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 N  ___ утверждены результаты кадастров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указанного объекта в размере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заявитель обратил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аказчик работ по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адастровой стоимости/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запросом   о   предоставлении   сведений   об   объекте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адресу: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при определении его кадастр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заявителем  были  получены  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_______________________________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е    при    определении   его   кадастровой   стоимости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зультатами определения кадастровой стоимости заявитель не соглас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как они затрагивают его права и обязанности, а именн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в реше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а государственной власти или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 стоимость 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 (__________) рублей является неверной, так как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 сведения об объекте недвижимости, использованные при опре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государственной кадастровой оценки, являются недостоверными; либо: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я  рыночная  стоимость составляет 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), что подтверждае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ументы, подтверждающие не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едений/отчет о рыночной стоимост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6  ст. 24.19 Федерального закона от 29.07.1998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оценочной   деятельности  в  Российской  Федерации"  для  обжал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определения  кадастровой  стоимости  заявитель  обращ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 с  заявлением  о  пересмотре  результатов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бз. 6 ст. 24.19 Федерального закона от 29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ФЗ  "___"________ ___ г. заявитель обратился к заинтересованному лиц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 N  _____  о  пересмотре  результатов  определения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от "___"________ ___ г. N ___ заинтересованное лицо отклон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 о  пересмотре  результатов  определения  кадастровой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, сославшись н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4  ст. 24.19 Федерального закона от 29.07.1998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 комиссии   по   рассмотрению  споров  о  результатах 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 могут быть оспорены в су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руководствуясь ст. 24.1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9.07.1998  N  135-ФЗ  "Об  оценочной деятельност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ст.  ст.  254  -  256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законным решение заинтересованного лица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___  об  отклонении  заявления  о пересмотре результатов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 объекта недвижим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 заинтересованное   лицо   осуществить  пересмотр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 объекта    недвижимости    __________________    по 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(вариант:  обязать  заинтересованное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решение  об определении кадастровой стоимост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по  адресу  __________________  в  размере  его 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, т.е. в размере ____________ (_____________)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дастровый паспорт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правоустанавливающего  документа  на  объект  недвижим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заявление о пересмотре кадастровой стоимости подается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м правом на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ументы,  подтверждающие  недостоверность  сведений  об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   использованных   при   определении   ег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 оценки,  в  случае,  если  заявление  о пересмотре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подается   на   основании  недостоверности  указанн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отчет в случае, если заявление о пересмотре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ется  на  основании  установления  в отношении объекта недвижимост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запроса  заявителя  от "___"________ ___ г. N ____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определению  кадастровой  стоимости/в орган кадастрового уче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сведений   об  объекте  недвижимости,  использованных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его кадастров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б объекте недвижимости, использованные при определен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, полученные заявителем по за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 подтверждающие  доводы  (нарушение прав и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я  заявления  к заинтересованному лицу о пересмотре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кадастровой  стоимости  недвижимости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решения  заинтересованного  лица  об  отклонении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Копия   заявления   и   приложенных   к   нему   документов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Доверенность  представителя  от  "___"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одписывается представителем заяв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ные документы, подтверждающие обстоятельства, на которых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7</Words>
  <Characters>8072</Characters>
  <CharactersWithSpaces>6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признании незаконным решения комиссии по рассмотрению споров о результатах определения кадастровой стоимости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