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ь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, орган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ли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интересованное лиц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пошлина: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знании незаконным решени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ассмотрению споров о результатах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дастровой стоимости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на основа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равоустанавлив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_ ___ г. N ____  является  собственником (или: владельц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едвижимости _______________________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а государственной власти или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 ___ г.  N ____  утверждены  результаты  кадастровой 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указанного объекта в размере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заявитель обратилс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казчик работ по определению кадастровой стоимост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 кадастров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запросом    о   предоставлении   сведений   об   объекте 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 адресу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х при определении его кадастров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заявителем  были  получены сведения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__________________________________ по адресу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е    при   определении    его   кадастровой   стоимости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зультатами определения кадастровой стоимости заявитель не соглас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  как   они   затрагивают   его   права   и   обязанности,   а 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в решен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ргана государственной власти или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 г. N ____ стоимост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азмере   _______   (__________)  рублей  является  неверной,  так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вариант: сведения об объекте недвижимости, использованны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и    его    государственной    кадастровой    оценки,  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оверными;  либо:  его  действительная  рыночная  стоимость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) рублей), что подтверждаетс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кументы, подтверждающие недостоверность сведени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о рыночной стоимости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6  ст. 24.19 Федерального закона от 29.07.1998 N 13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 оценочной   деятельности  в  Российской  Федерации"  для  обжал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определения  кадастровой  стоимости  заявитель  обраща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ю  с  заявлением  о  пересмотре  результатов определения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абз. 6 ст. 24.19 Федерального закона от 29.07.199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5-ФЗ "___"_________ ___ г. заявитель обратился к заинтересованному лиц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  N  _____  о  пересмотре  результатов  определения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от "___"_________ ___ г. N ___ заинтересованное лицо отклон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 о   пересмотре  результата  определения  кадастровой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сославшись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4  ст. 24.19 Федерального закона от 29.07.1998 N 13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 комиссии   по   рассмотрению  споров  о  результатах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стоимости могут быть оспорены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руководствуясь ст. 24.1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9.07.1998  N  135-ФЗ  "Об  оценочной деятельност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ст.  ст.  197  -  199 Арбитражн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незаконным  решение  заинтересованного лица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N ___ об отклонении заявления о пересмотре результатов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стоимости объекта недвижимо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заинтересованное   лицо   осуществить  пересмотр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объекта  недвижимости  ______________________________ 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бязать  заинтересованное лицо принять решение об о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  стоимости  объекта  недвижимости  _______________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в размере его рыночной стоимости, т.е. в размер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спариваем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дастровый паспорт объекта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правоустанавливающего  документа  на  объект  недвижим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если  заявление о пересмотре кадастровой стоимости подается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им правом на 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ы,  подтверждающие  недостоверность  сведений  об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   использованных   при   определении   ег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 оценки,  в  случае,  если  заявление  о пересмотре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подается   на   основании  недостоверности  указанных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отчет в случае, если заявление о пересмотре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ется  на  основании  установления  в отношении объекта недвижимост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ой сто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запроса  заявителя от "___"_________ ___ г. N ____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о  определению  кадастровой  стоимости/в орган кадастрового уче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сведений   об  объекте  недвижимости,  использованных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и его кадастров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б объекте недвижимости, использованные при определени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стоимости, полученные заявителем по запро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кументы,  подтверждающие  доводы  (нарушение прав и обяза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я  заявления  к заинтересованному лицу о пересмотре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кадастровой  стоимости  объекта недвижимости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опия  решения  заинтересованного  лица  об отклонении заявл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Уведомление   о   вручении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заинтересованному лицу копий искового заявления и прилож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 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 от "___"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Доверенность  представителя  от "___"_________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одписывается представителем зая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Выписка  из  Единого  государственного  реестра юридических лиц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 ___  г.  с  указанием сведений о месте нахождения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Иные документы, подтверждающие обстоятельства, на которых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9 ч. 1 ст. 126 Арбитражного процессуального кодекса Российской Федерации вместо указанных в п. 14 Приложения документов может быть приложена выписка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2</Words>
  <Characters>8712</Characters>
  <CharactersWithSpaces>7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изнании незаконным решения комиссии по рассмотрению споров о результатах определения кадастровой стоимости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