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итель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принимателя-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интересованное лиц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месту учета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пошлина: 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знании незаконным решения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казе зачесть переплату по налогу в счет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оящих платежей по переплаченному нал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 __________________________________ за налог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________________ был перечисле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на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 бюджет в сумме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едеральный, региональный, мест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актом сверки (сообщением налогового органа,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и  т.д.)   от  "___"___________  ___  г.  N  _____  по  состоя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 выявлена переплата по _____________________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_) рублей з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лог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1 ст. 78  Налогового кодекса РФ  сумма излишне упл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 подлежит  зачету  в  счет предстоящих платежей налогоплательщ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у или иным налог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 в _____________________________ было отпр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на  зачет переплаты по налогу в счет уплаты предстоящи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реплаченному нал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от "___"_______ ___ г. N ___ налоговый орган отказался заче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ту по _________________________ в сумме _______ (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плату  по _________________________ за ______________________ по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налога)        (налог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решение  не  соответствует  требованиям  п. 1 ст. 78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 и нарушает интересы истца в части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1 ст. 78, п. 2 ст. 13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 кодекса   РФ,   ст.   ст.  125,  126,  198,  199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законным решение налогового органа от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б отказе зачесть переплату по _____________________ в сумм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 в уплату по _____________________ з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налога)    (налог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налоговый орган зачесть переплату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 (____________) рублей в уплату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 в срок до _____________________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лог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переплату по нал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явления о зачете переплаты по налогу от "___"__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азательства  получения заинтересованным лицом заявления о за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ты по нал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решения  заинтересованного лица от "___"___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об отказе в зачете переплаты по нал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заинтересованному  лицу  копии  заявления и приложенных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 или индивидуального предпринимателя от "_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представителя  от "___"___________ ___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одписывается 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ыписка из Единого государственного реестра юридических лиц (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 реестра     индивидуальных     предпринимателей)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 ___  г. с указанием сведений о месте нахождения или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заявителя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Иные документы, подтверждающие обстоятельства, на которых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9 ч. 1 ст. 126 Арбитражного процессуального кодекса Российской Федерации вместо указанного в п. 9 Приложения документа может быть приложена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 п. 9 ч. 1 ст. 126 Арбитражного процессуального кодекса Российской Федерации, предусматривающий необходимость приложения к заявлению документа, указанного в п. 9, вступает в силу по истечении 90 дней после официального опубликования, т.е. 01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0</Characters>
  <CharactersWithSpaces>5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признании незаконным решения налогового органа об отказе зачесть переплату по налогу в счет уплаты предстоящих платежей по переплаченному налогу и обязании осуществить за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