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Арбитражный суд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явитель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логовый орган: Инспекция ФНС РФ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 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законным решения о привлечении к налог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казать 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 решение  N  _____  о  привлечении _________________________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за совершение налогового правонарушения, выявленного в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камеральной налоговой проверки по вопросу возврата на рас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, а также возмещения суммы НДС за 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резолютивной части решения, Заявитель привлечен к ответственности по п. 1 ст. 122 Налогового кодекса РФ за неуплату налога в результате занижения налоговой базы (иного неправильного исчисления налога или других неправомерных действий (бездействия)) в виде уплаты штрафа в размере 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Согласно резолютивной части решения, Заявитель привлечен к ответственности по ст. 126 Налогового кодекса РФ за непредставление в установленный срок налогоплательщиком (налоговым агентом) в налоговые органы документов и (или) иных сведений в виде уплаты штрафа в размере 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Заявителю предложено уплатить не полностью уплаченный налог на добавленную стоимость в размере _______ (__________) рублей и отказано в возмещении (зачете) сумм НДС за ______ г. в размере 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решение налогового органа Заявитель считает незаконным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п. 8 ст. 101 Налогового кодекса РФ в решении о привлечении налогоплательщика к ответственности за совершение налогового правонарушения излагаются помимо прочих доводы, приводимые налогоплательщиком в свою защиту, и результаты проверки этих доводов. Однако налоговый орган не истребовал от Заявителя объяснения перед вынесением решения о привлечении к налоговой ответственности, доводов в решении не приводится. В соответствии с п. 14 ст. 101 Налогового кодекса РФ такое нарушение может являться основанием для отмены решения налогового органа вышестоящим налоговым органом или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роме того, в силу требований ст. 88 Налогового кодекса РФ камеральная проверка проводится в течение трех месяцев со дня представления налогоплательщиком налоговой декларации. При проведении проверки налоговый орган вправе истребовать у налогоплательщика дополнительные сведения, получить объяснения и документы, подтверждающие правильность исчисления и своевременность уплаты нало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вая декларация по налогу на добавленную стоимость за _________ г. была представлена в налоговый орган Заявителем "___"________ ___ г. Соответственно, срок для проведения камеральной проверки истек "___"________ ___ г. Однако даже "___"________ ___ г. налоговый орган не направил в адрес Заявителя требование о представлении дополнительных документов для проведения камеральной проверки: так, при подаче налоговой декларации по налогу на добавленную стоимость, в которой заявлено право на возмещение налога, налоговый орган вправе истребовать у налогоплательщика документы, подтверждающие в соответствии со ст. 172 Налогового кодекса РФ правомерность применения налоговых вы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я из вышесказанного, налоговый орган в течение трех месяцев, предусмотренных законом для проведения камеральной проверки, осуществлял данную проверку, основываясь только на тех документах, которые находились у него. В итоге не учитывались обстоятельства, в связи с которыми налогоплательщик имел право на налоговый вычет, и, соответственно, решение налогового органа о занижении налоговой базы является необоснованным, т.к. основано на неполн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неистребование вовремя необходимых документов может свидетельствовать о нарушении сроков проведения камеральной проверки и являться основанием для признания решения налогового органа о привлечении Заявителя к ответственности незако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унктом 3 ст. 88 Налогового кодекса РФ предусмотрено, что в случае выявления ошибок в заполнении документов или противоречия между сведениями, содержащимися в представленных документах, об этом сообщается налоговым органом налогоплательщику с требованием внести соответствующие исправления в установленный срок. Однако налоговый орган не сообщил о таких ошибках или соответствиях Заявителю перед вынесением решения о привлечении к ответственности. При этом Заявитель неоднократно обращался к налоговому органу с вопросами о необходимости представления каких-либо иных документов или о наличии ошибок в них, но налоговым органом никаких дополнительных запросов или разъяснений не направлялось. С момента представления документов до момента вынесения решения прошло _________________, и в течение этого времени не обращался к Заявителю с указанием на исправление ошибок или с требованиями о представлении дополнительных документов. Таким образом, налоговый орган нарушил пункты 3, 8 ст. 88 Налогового кодекса РФ и вынес незаконное решение о привлечении Заявителя к налоговой ответ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несение обжалуемого решения ________________________________ серьез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ило  права  и  законные интересы Заявителя, поскольку на его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незаконно привлечено к налоговой ответственности, что вле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основанное  взыскание  штрафов,  пени  и  недоимки.  Заявитель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совестным  налогоплательщиком,  начисляет и уплачивает налоги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т  бухгалтерский  учет  в  установленном  действующи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,  в  соответствии  со статьями 88, 1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  кодекса   РФ, статьями 197 - 199 Арбитражного 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незаконным реше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налогового органа, указать 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от "___"________ ___ г. о привлечении ______________________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за совершение налогового право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решения N 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ведомление о вручении либо иной документ, подтверждающий направление налоговому органу копии заявления и приложенных к нему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веренность либо иной документ, подтверждающий полномочия на подписание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обстоятельства, на которых Заявитель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свидетельства о государственной регистрации Заявителя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писка из Единого государственного реестра юридических лиц (индивидуальных предпринимателей) (полученная не ранее чем за месяц до обращения в арбитражный су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(представитель) 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0</Words>
  <Characters>7626</Characters>
  <CharactersWithSpaces>6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сенов Е.Б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о признании незаконным решения налогового органа о привлечении к налоговой ответственности по результатам камеральной налоговой провер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