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интересованное лицо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признании незаконным решения 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а собственности на вновь созданный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в соответствии с договором от "___"_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законным   владельцем   земельного   участка   под   заверш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  объектом  недвижимости  (жилой  дом,  гараж  и  т.п.)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 кв. м, расположенного по адресу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  на   строительство   выдано   __________________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орган) "___"___________ ___ г. под номером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ршенный   объект   построен   в   соответствии  с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содержащие  описание  завершенного  строительством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еменений  завершенного  объекта  строительства не имеется. И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ющих права Заявителя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обратился   в  __________________________  с  заявл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права    собственности   на   заверш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"______ ___ г. решением N 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в государственной регистрации права  собственности  на  заверш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  объект  недвижимости, сославшись 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отказ в государственной регистрации права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ный  строительством объект недвижимости противоречит ст. 131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 17  -  20, 25 ФЗ "О государственной регистрации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и   сделок   с   ним",   а   также   следующим   нормам  пра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(указать,   каким  нормам  права 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),  нарушает  права  Заявителя на владение, пользование и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5  ст.  131  ГК РФ, п. 5 ст. 2 ФЗ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ав  на  недвижимое имущество и сделок с ним"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9, 198 - 19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 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б отказе в государственной регистрации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на завершенный строительством объект недвижимости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в. м, расположенный по адресу ______________________ (точный адре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___________ осуществить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права собственности  Заявителя  на  завершенный 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сти общей площадью _______ кв. м, расположенный  по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(точный адрес), и выдать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 в установленный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на владение земельным участ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но-сметная документация на объект недвижимости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 содержащие описание объекта завершенного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  технический    паспорт    объекта    индивидуального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  акты    сдачи-приемки    работ,   заключения   оценщ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определение стоимости объекта завершенного строительства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заявления  о  государственной  регистрации  прав  на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ного строительства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 свидетельства  о  государственной  регистрации  заявител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я решения об отказе в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    подтверждающий     направление     копии   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4996</Characters>
  <CharactersWithSpaces>4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сенов Е.Б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законным решения об отказе в государственной регистрации права собственности на вновь созданный объект недвижимости (в арбитражный су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