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.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изнании незаконным решения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хода права собственности на объект недвижимости (га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ыдаче свидетельства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договором от "___"_________ 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окупателем гаража по адресу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ж передан Заявителю по акту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по сделке купли-продажи завер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________________________________________________ (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ись в ___________________________________ с заявление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о государственной регистрации перехода права собственности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продавца) к Заявителю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ж) общей площадью ________ кв. м, кадастровый номер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ьбой  выдать  свидетельство  о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указанный  объект в порядке,  установленном  законом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_ ____ г. _______________________________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казал в государственной регистрации перехода 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отказ  в  государственной  регистрации   перехода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противоречит    ст. 131   ГК РФ,    ст. ст. 17 - 20   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 регистрации  прав  на  недвижимое  имущество  и 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", а также следующим нормам прав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им норма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Заявителя   на   владение,  пользование   и 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 ст.  131  ГК РФ, п. 5 ст. 2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 на  недвижимое имущество и сделок с ним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8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б отказе в государственной регистрации перехода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 к Заявителю на объект недвижимости (гараж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, кадастровый номер _______, расположенный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чный адрес) __________________, и выдаче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ерехода права собственности от 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на объект недвижимости (гараж) общей площадью 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, расположенный по адресу (точный адрес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ть свидетельство о государственной регистрации права соб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купли-продажи  объекта  недвижимости  (гаража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на государственную регистрацию и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тказа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ругим лицам, участвующим в деле, копий заявления и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документов, которые у других 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законным решения об отказе в государственной регистрации перехода права собственности на объект недвижимости (гараж) и выдаче свидетельства о праве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