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рода _______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законным решения об отказе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договора купли-продажи объекта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хода права собственности на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жилой дом, квартиру, жилое помещение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даче свидетельства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оответствии с договором от "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является покупателем объекта недвижимости (жилой дом, кварт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) по адресу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недвижимости передан Заявителю по акту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ы по сделке купли-продажи заверш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___________________________________ (продавец) обратили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явлением  установленной  формы  о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от "___"________ ___ г. N ___ и перехода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(продавца)  к  Заявителю на объект недвижимости (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квартиру, жилое помещение) общей площадью _______ кв. м, жилой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кадастровый номер _________________________, расположенный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чный адрес) _________________________, и просьбой выдать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, с приложением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__ ____ г. решением N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в государственной регистрации договора купли-продажи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 и  перехода   права  собственности  на  указанный  объ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отказ в государственной регистрации договора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ерехода права собственности противоречит ст. 131 ГК РФ, ст. ст. 17 -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 "О  государственной регистрации прав на недвижимое имущество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", а также следующим нормам права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аким нормам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права  Заявителя  на   владение,   пользование   и  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п. 5 ст. 131  ГК РФ,  п. 5 ст. 2  ФЗ  "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 на недвижимое имущество и сделок с ним",  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98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_ г. N _______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купли-продажи от "___"_________ _____ г. N ______ и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от _________________________ (продавец) к Заявителю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(жилой дом, квартиру, жилое помещение) общей площадь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жилой - _______ кв. м, кадастровый номер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(точный адрес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че  свидетельства  о государственной регистрации 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 осуществи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договора купли-продажи от "___"______ ____ г. N ____ и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от ___________________ (продавца) к Заявителю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(жилой дом, квартиру, жилое помещение) общей площадь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жилой - _______ кв. м, кадастровый номер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(точный адрес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дать свидетельство о государственной регистрации права собств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зако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упли-продажи объекта недвижимости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на государственную регистрацию и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тказа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ведомление  о  вручении   или   иные    документы, 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другим лицам, участвующим в деле, копий заявления и при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му документов, которые у других лиц, участвующих в 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 свидетельства   о 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  или   иные   документы,   подтверждающие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1</Characters>
  <CharactersWithSpaces>5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незаконным решения об отказе в государственной регистрации договора купли-продажи объекта недвижимости, перехода права собственности на объект недвижимости (жилой дом, квартиру, жилое помещение) и выдаче свидетельства о праве соб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