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законным решения об отказе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м   учредителей   от   "___"________   ___   г.,   на 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   все   учредители,   было   принято   решение   о 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"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анным  решением учредителями был подготовлен пак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необходимый в соответствии с действующим законодательств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"___"________ ___ г. гражданином __________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  пакет  документов,  необходимый  в  соответствии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для    регистрации    в    качестве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 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был представлен в ______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когда и по каким мотивам последовал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ирующего органа в регистрации юридического лица или 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 отказ  в  государственной  регистрации  юридического лица (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 по следующим основания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мотивы, по которым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т отказ в регистрации неправомерным, с приведением име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 из  вышеизложенного  и  руководствуясь  п.  5  ст.  23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юридических    лиц    и 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,  ст.  4, п. 3 ч. 1 ст. 33, ст. 125, ст. 126, ст. 197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С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____________ N 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об  отказе  в  регистрации  юридического  лица (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 (наименование  или  Ф.И.О.) недействитель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ь __________________________________________________ зарегистр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(ИП) "_________________________" 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, необходимых для подачи в регистрирующий орган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ости от организационно-правовой фор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подписанного   заявителем   заявление 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о форме, утвержденной Правительством Российской Федерации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кумента, удостоверяющего личность физ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а об уплате государственной пошлины (для И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и лица, подписавшего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1</Characters>
  <CharactersWithSpaces>3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законным решения об отказе в государственной регистрации юридического лица или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