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 регистрац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 решения об отказе 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ава собственности на земельный участ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й для ведения личного подсобного (дач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(огородничества, садоводств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жного или индивидуального жилищного строительств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ли право на земельный участок в документах не указа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невозможно определить вид этого пра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язании осуществить государственную регист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_________ (указать вид документа) от "___"________ ___ г. N ___ заявитель является законным владельцем земельного участка для ведения личного подсобного (дачного) хозяйства (огородничества, садоводства, индивидуального гаражного или индивидуального жилищного строительства) (далее - земельный участок), расположенного по адресу: ________________, общей площадью _______ кв. м, кадастровый номер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земельный участок принадлежит заявителю в соответствии с указанным документом, но право, на котором предоставлен такой земельный участок, не указано (либо невозможно определить вид пра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земельного участка не имеется. Иных лиц, оспаривающих право собственности заявителя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й на предоставление указанного земельного участка в частную собственность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25.2 Федерального закона "О государственной регистрации прав на недвижимое имущество и сделок с ним" государственная регистрация права собственности гражданина на земельный участок, предоставленный до введения в действие Земельного кодекса Российской Федерации для ведения личного подсобного, дачного хозяйства, огородничества, садоводства, индивидуального гаражного или индивидуального жилищного строительства, если в акте, свидетельстве или другом документе, устанавливающих или удостоверяющих право гражданина на данный земельный участок, не указано право, на котором предоставлен такой земельный участок, или невозможно определить вид этого права, осуществляется с учетом особенностей, установленных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. 2 ст. 25.2 Федерального закона "О государственной регистрации прав на недвижимое имущество и сделок с ним" определены документы, являющиеся основанием для государственной регистрации права собственности гражданина на указанный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ратился в орган регистрации с заявлением о государственной регистрации права собственности на указанный земельный участок в установленном законом порядке с приложением предусмотренных п. 2 ст. 25.2 ФЗ "О государственной регистрации прав на недвижимое имущество и сделок с ним" документов, а им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 ___ г. письмом N _____ орган регистрации отказал в государственной регистрации права собственности заявителя на земельный участок, сославшись на ____________ (причин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отказ не соответствует законодательству, так как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5 ст. 131 ГК РФ, п. 5 ст. 2, ст. 25.2 ФЗ "О государственной регистрации прав на недвижимое имущество и сделок с ним", руководствуясь статьями 22, 254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отказ ______________________________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рган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в государственной регистрации права собственности заяв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, расположенный по адресу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кв. м, кадастровый номер ___________, незако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рган ____________ осуществить государственную регистрацию права собственности заявителя на земельный участок общей площадью _____ кв. м, расположенный по адресу: _______________ (точный адрес), кадастровый номер ________, в установленный закон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(свидетельства) о праве заявителя на земельный участок, выданного уполномоченным органом государственной власти в порядке, установленном законодательством, действовавшим в месте издания такого акта на момент е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пия акта о предоставлении заявителю земельного участка, изданного органом государственной власти или органом местного самоуправления в пределах его компетенции и в порядке, установленном законодательством, действовавшим в месте издания такого акта на момент его издания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выписки из похозяйственной книги о наличии у заявителя права на земельный участок (в случае если этот земельный участок предоставлен для ведения личного подсобного хозяйства), выданная органом местного самоуправления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ного документа, устанавливающего или удостоверяющего право заявителя на земельный учас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кадастрового плана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 о государственной регистрации права на земельный участок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каза в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Доверенность на представителя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Заявитель (представитель)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90</Characters>
  <CharactersWithSpaces>4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 признании незаконным решения об отказе в государственной регистрации права собственности на земельный участок, предназначенный для ведения личного подсобного (дачного) хозяйства (огородничества, садоводства, индивиду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