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 регистраци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E-mail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онным решения об отказе в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ава собственности на земельный участ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ый для ведения личного подсобного (дач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 (огородничества, садоводства), принадлежа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ю на праве пожизненного наследуемого вла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стоянного (бессрочного) 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язании осуществить государственную регист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______________ (указать вид документа) от "___"________ ___ г. N ____ заявитель является законным владельцем земельного участка для ведения личного подсобного (дачного) хозяйства (огородничества, садоводства) (далее - земельный участок), расположенного по адресу: ___________, общей площадью ________ кв. м, кадастровый номер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земельный участок принадлежит заявителю на праве _____________ (пожизненного наследуемого владения/постоянного (бессрочного) 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менений земельного участка не имеется. Иных лиц, оспаривающих право собственности заявителя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ений на предоставление указанного земельного участка в частную собственность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25.2 Федерального закона "О государственной регистрации прав на недвижимое имущество и сделок с ним" государственная регистрация права собственности гражданина на земельный участок, предоставленный до введения в действие Земельного кодекса Российской Федерации для ведения личного подсобного, дачного хозяйства, огородничества, садоводства, индивидуального гаражного или индивидуального жилищного строительства на праве собственности, пожизненного наследуемого владения или постоянного (бессрочного) пользования, осуществляется с учетом особенностей, установленных настоящей стат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. 2 ст. 25.2 Федерального закона "О государственной регистрации прав на недвижимое имущество и сделок с ним" определены документы, являющиеся основанием для государственной регистрации права собственности гражданина на указанный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обратился в орган регистрации с заявлением о государственной регистрации права собственности на указанный земельный участок в установленном законом порядке с предоставлением необходимых документов, а им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_"________ ___ г. письмом N _____ орган регистрации отказал в государственной регистрации права собственности заявителя на земельный участок, сославшись на _____________ (причины от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отказ не соответствует законодательству, так как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5 ст. 131 ГК РФ, п. 5 ст. 2, ст. 25.2 ФЗ "О государственной регистрации прав на недвижимое имущество и сделок с ним", руководствуясь статьями 22, 254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отказ _________________________ от "___"_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рган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осударственной  регистрации  права собственности заявителя на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,  расположенный  по  адресу:  ___________________,  общей 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кв. м, кадастровый номер _________________, незако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_____________________ произвести государственную регистрацию права собственности заявителя на земельный участок, расположенный по адресу: _______________________, общей площадью ______________ кв. м, кадастровый номер ________,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(свидетельства) о праве заявителя на земельный участок, выданного уполномоченным органом государственной власти в порядке, установленном законодательством, действовавшим в месте издания такого акта на момент его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опия акта о предоставлении заявителю земельного участка, изданного органом государственной власти или органом местного самоуправления в пределах его компетенции и в порядке, установленном законодательством, действовавшим в месте издания такого акта на момент его издания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выписки из похозяйственной книги о наличии у заявителя права на земельный участок (в случае если этот земельный участок предоставлен для ведения личного подсобного хозяйства), выданная органом местного самоуправления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ного документа, устанавливающего или удостоверяющего право заявителя на земельный участ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кадастрового плана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явления о государственной регистрации прав на земельный участок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каза в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7. Доверенность на представителя заяви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Заявитель (представитель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4</Characters>
  <CharactersWithSpaces>4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банов О.М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 признании незаконным решения об отказе в государственной регистрации права собственности на земельный участок, предназначенный для ведения личного подсобного (дачного) хозяйства (огородничества, садоводства), принадлежа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