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о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договора аренд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договором аренды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является арендатором объекта недвижимости по адрес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 Договор аренды заключен на срок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недвижимости передан Заявителю по акту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гр. ___________________________ (арендодатель) обратили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 заявлением установленной формы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говора аренды объекта недвижимости общей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расположенного по адресу (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 порядке, установленном законом,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 ___ г. решением N 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в государственной регистрации договора аренды, сославшись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,  что  отказ  в  государственной  регистрации  договора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   ст. 131,   ч. 2  ст.  651   ГК РФ,    ст. ст. 17 - 20   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регистрации  прав  на  недвижимое  имущество  и  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", а также следующим нормам прав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м нормам права 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права Заявителя на владение и пользование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5 ст. 131 ГК РФ,  п. 5 ст. 2  ФЗ  "О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  на  недвижимое  имущество и сделок с ним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9, 198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N _________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объекта недвижимости общей площадью ____ кв. м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, расположенного по адресу (точный адрес)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договора аренды объекта недвижимости общей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, расположенного по адресу (точный адрес)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гр. __________________________ и Заявителем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 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аренды объекта недвижимости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заявления на государственную регистрацию и приложений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тказа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  о   вручении   или   иные 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заинтересованному лицу  копии  заявления  и 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 о  государственной 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законным решения об отказе в государственной регистрации договора аренды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