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Заявител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ли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решения об отказе в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и в области оценки соответствия объектов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укции) установленным требованиям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независимой оценки пожар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Территориальной  комиссией  по аккредитации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(далее  - территориальная комиссия) принято Решение N 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_______________________ в аккредитации в области оценк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защиты (продукции) установленным требованиям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независимой  оценки  пожарного  риска  в  связи  с  несоотве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требованиям аккредитации (либо: непредставлением или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м   представленных   на   аккредитацию  документов), 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в чем заключается несоответствие требованиям аккредит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документы не представлены или оформлены ненадлежащим обр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тражено в Выписке из протокола  заседания  территориальной коми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Решение N ____ об отказе в аккредитации считаем незаконным и необоснованным по следующим основания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париваемое Решение N _____ от "___"________ ___ г. нарушает права и законные интересы Заявителя следующим образом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97 - 199 Арбитражного процессуального кодекса РФ, п. 24 Порядка получения экспертной организацией доброволь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, утвержденного Приказом МЧС РФ от 25.11.2009 N 66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 Решение территориальной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ЧС    России    N    _____    от    "___"________   ___   г.   об 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аккредитации в област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объектов защиты (продукции) установленным требованиям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утем независимой оценки пожар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ведомление о вручении или документы, подтверждающие направление лицам, участвующим в деле, копий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Решения N _____ от "___"________ ___ г. об отказе в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иска из Протокола заседания территориальной комиссии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заявления о добровольной аккредитации организации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и документов, приложенных к заявлению о добровольной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кументы, обосновывающие доводы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копии свидетельства о государственной регистрации в качеств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организации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) 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3</Characters>
  <CharactersWithSpaces>2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ЗАО «Юринформ В»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решения об отказе в предоставлении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