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Арбитражный суд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итель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&lt;1&gt; контрольного органа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 должностного лица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хождения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оспошлина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бжаловании решения контрольного органа о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ременной администрации финансовой организации (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граничении или о приостановлении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олнительных органов финанс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контро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  ___  г.  N  ___  была  назначена временная 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й  организации  (были  ограничены  или  приостановлены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х   органов   финансовой  организации)  -  заявителя  на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по мотивам, что подтверждается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действия  нарушают  права  и  законные интересы истца, а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на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т. 183.1 ФЗ "О несостоятельности (банкротстве)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т. 53 ГК РФ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иные нарушенные права и интерес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ые действия (бездействие) не соответствуют &lt;2&gt; пп. _ п. _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 ФЗ "О несостоятельности (банкротстве)" 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ложения иных нормати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х актов, которым не соответствуют оспариваемые действия/без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. 4 ст. 183.5 ФЗ "О несостоятельности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контрольного органа о назначении временной администрации 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в  том  числе  решение  об  ограничении или о прио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  исполнительных  органов  финансовой  организации, 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но финансовой организацией в суд или арбитражны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в соответствии с п. 4 ст. 183.5, пп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____ ст. ____ ФЗ  "О  несостоятельности  (банкротстве)", 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197 - 199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незаконными решен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контро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"___"________   ___   г.   N  __,  которым  была  назначена  врем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 финансовой  организации  (были ограничены или приостано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  исполнительных  органов  финансовой организации) - заявител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_________ по мотивам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озвратить из бюджета уплаченную госпошлину в размер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оспариваемого решения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незаконность так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свидетельства о регистрации заявителя в качеств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кументы, подтверждающие направление (вручение) лицу, уча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, копий заявления и приложен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кумент  об  уплате  государственной пошлины (квитанция, плате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пия  документа,  подтверждающего  полномочия  лица  н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п. 4 ст. 180 ФЗ "О несостоятельности (банкротстве)" контрольные функции, предусмотренные положениями параграфа о банкротстве финансовых организаций, осуществляются федеральными органами исполнительной власти, осуществляющими лицензирование в соответствующей сфер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п. 5 ст. 200 АПК РФ обязанность доказывания законности совершения оспариваемых действий (бездействия), наличия у органа или лица надлежащих полномочий на совершение оспариваемых действий (бездействия), а также обстоятельств, послуживших основанием для совершения оспариваемых действий (бездействия), возлагается на орган или лицо, которые совершили действия (бездейств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6</Characters>
  <CharactersWithSpaces>4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банов О.М.</dc:creator>
  <dc:description/>
  <dc:language>en-US</dc:language>
  <cp:lastModifiedBy/>
  <dcterms:modified xsi:type="dcterms:W3CDTF">2011-10-30T08:05:00Z</dcterms:modified>
  <cp:revision>2</cp:revision>
  <dc:subject>Заявление</dc:subject>
  <dc:title>"Заявление в арбитражный суд о признании незаконным решения о назначении временной администрации финансовой организации (решения об ограничении или о приостановлении полномочий исполнительных органов финансовой организации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