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Арбитражный су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итель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адрес, телефон, факс, электр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чта; для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полнительно дата и место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 органа  или  лиц, которые соверш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париваемые действия (бездействие):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должностного лиц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хождения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законными действий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лица, действия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(или в период с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___ _____ г.) были совершены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оспариваемые действия или 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чем подтверждается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париваемых действий или 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 действия  (бездействие)  нарушают  права  и 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Заявителя, а именно право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нарушенные права и интерес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оспариваемые  действия  (бездействие)  не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му законодательству РФ &lt;**&gt;, а имен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, каким нормам не соответствуют оспар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йствия(бездейств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, в соответствии со ст.ст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ормы права, которым не соответствуют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бездейств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. 2 ст. 29, ст.ст. 197 - 19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и действия (бездействие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лица, действия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характер действий (бездейств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ые   им  "___"_______________ ____ г.  (или  в  перио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по  "___"___________ ____ г.)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вратить  из  бюджета  уплаченную  госпошлину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 документов,  подтверждающих  совершение оспар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(бездействие) (при их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    подтверждающие     незаконность   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действие) должностного лица (при их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регистрац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 подтверждающие направление лицам, участвующ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,  копий  заявления  и  документов  к  нему заказным письм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  об  уплате  государственной  пошлины  (квитан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е пору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  документа,   подтверждающего   полномочия  лиц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конституционно-правовым смыслом, выявленным в Определении Конституционного Суда РФ от 12.07.2006 N 267-О, часть 4 статьи 200 Арбитражного процессуального кодекса Российской Федерации, налогоплательщик вправе предоставить, а арбитражные суды обязаны исследовать документы, которые являются основанием получения налогового вычета, независимо от того, были ли эти документы истребованы и исследованы налоговым органом при решении вопроса о привлечении налогоплательщика к налоговой ответственности и предоставлении налогового вы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5 ст. 200 АПК РФ обязанность доказывания законности совершения оспариваемых действий (бездействия), наличия у органа или лица надлежащих полномочий на совершение оспариваемых действий (бездействия), а также обстоятельств, послуживших основанием для совершения оспариваемых действий (бездействия), возлагается на орган или лицо, которые совершили действия (бездей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6</Characters>
  <CharactersWithSpaces>4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ООО «Новые правовые знания»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изнании незаконными действий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