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Арбитражный суд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яв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интересованн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Рособрнадз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законными действий (бездействия, реш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ых лиц 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образования и науки (Рособрнадзор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ушающих права и законные интересы заяв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предпринимательской и иной эконом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, в ходе исполнения государственной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  ____   г.  в  ходе  исполнения  государственной 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ми (бездействием, принятым решением N ____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и, имена, отчества должностных лиц Рособр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ы  мои  права  и  законные  интересы  (на  меня  незаконно возлож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ая-либо обязанность или я незаконно привлечен к ответственности)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ой    (иной   экономической)   деятельности,   а  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сылка на нарушенный пункт, статью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ункта 13 Административного регламента исполнения Федеральной службой по надзору в сфере образования и науки государственной функции по осуществлению надзора за полнотой и качеством осуществления органами государственной власти субъектов Российской Федерации полномочий Российской Федерации в области образования, переданных для осуществления органам государственной власти субъектов Российской Федерации (утвержден Приказом Минобрнауки РФ от 21.01.2009 N 9, зарегистрирован в Минюсте 26.02.2009 N 13442) и руководствуясь статьей 197 АПК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незаконны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жалуемое действие (бездействие, реше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_ г. (для решения: номер 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азательства, подтверждающие неправомерность действий заинтересованн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итанция об уплате государственной 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о вручении или иные документы, подтверждающие направление заинтересованному лицу, копии заявления и приложенных к нему документов, которые у него отсутствую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свидетельства о государственной регистрации в качестве юридического лица (индивидуального предприним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обжалуемого 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доверенности, подтверждающая полномочия лица, подписавшего заявление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4</Characters>
  <CharactersWithSpaces>2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банов О.М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о признании незаконными действий (бездействия, решения) должностных лиц Федеральной службы по надзору в сфере образования и науки (Рособрнадзор), нарушающих права и законные интересы заявителя в сфере предпринимательской и и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