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Росвод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и действий (бездействия, реш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Федерального агентства водны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осводресурсы), нарушающих права и законные интере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я в сфере предпринимательской и иной эконом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, в ходе исполнения государственной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  ____   г.  в  ходе  исполнения  государственной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(бездействием, принятым решением N ____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и, имена, отчества должностных лиц тер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самого Росводрес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  мои   права   и   законные   интересы   (незаконное   воз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 или   незаконное   привлечение  к  ответственности)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   (иной    экономической   деятельности)   а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сылка на нарушенный пункт Регламента &lt;*&gt;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107 Административного регламента исполнения Федеральным агентством водных ресурсов государственной функции по ведению государственного водного реестра и предоставлению сведений из государственного водного реестра и копий документов, содержащих сведения, включенные в государственный водный реестр (утвержден Приказом Минприроды РФ от 31.10.2008 N 293, зарегистрирован в Минюсте РФ 30.12.2008 N 13048) и руководствуясь статьей 197 АП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законны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жалуемое действие (бездействие,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(для решения: номер 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, подтверждающие неправомерность действий заинтерес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я об уплате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 вручении или иные документы, подтверждающие направление заинтересованному лицу, копии заявления и приложенных к нему документов, которые у него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государственной регистрации в качестве юридического лица (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обжалуем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веренности, подтверждающая полномочия лица, подписавшего заявле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меется в виду Административный регламент исполнения Федеральным агентством водных ресурсов государственной функции по ведению государственного водного реестра и предоставлению сведений из государственного водного реестра и копий документов, содержащих сведения, включенные в государственный водный реестр (утвержден Приказом Минприроды РФ от 31.10.2008 N 293, зарегистрирован в Минюсте РФ 30.12.2008 N 1304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3</Characters>
  <CharactersWithSpaces>2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законными действий (бездействия, решения) должностных лиц Федерального агентства водных ресурсов (Росводресурсы), нарушающих права и законные интересы заявителя в сфере предпринимательской и иной экономической д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