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лужбы (Инспек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законными действий (бездействия,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ных лиц (специалистов)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ого надзора (Инспекции), нарушающих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законные интересы заявителя в сфере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ной экономической деятельности, в ход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в  ходе  исполнения 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мена, отчества должностных лиц (специалистов)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спек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мои  права  и  законные интересы  (на  меня  незаконно  воз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ая-либо обязанность или я незаконно привлечен к ответственности)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  (иной    экономической   деятельности),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сылка на нарушенный пункт, статью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85 Административного   регламента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надзора  по исполнению государственной функции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граничении,  приостановлении, возобновлении действия и отзыве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страхового  дела,  за исключением страховых актуариев (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фина  РФ  от  31.12.2008  N 151н, зарегистрирован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.03.2009 N 13464) и руководствуясь ст. 197 АПК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законны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жалуемое действие (бездействие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(для решения: номер 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     подтверждающие      неправомерность    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б уплате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о  вручении или иные документы, подтверждающие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му  лицу,  копии  заявления и приложенных к нему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у него 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обжалуемо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веренности,   подтверждающая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законными действий (бездействия, решения) должностных лиц (специалистов) Федеральной службы страхового надзора (инспекции), нарушающих права и законные интересы заявителя в сфере предпринимательской и иной эконо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