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Арбитражный суд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яв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интересованн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ФСФ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законными действий (бездействия, реш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ых лиц Федеральной службы по финансовым рынк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СФР России), нарушающих права и законные интерес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ителя в сфере предпринимательской и и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ческой деятельности, в ходе 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  ____   г.  в  ходе  исполнения  государственной 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ми (бездействием, принятым решением N ____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и, имена, отчества должностных лиц ФС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ы   мои   права   и   законные   интересы   (незаконное   воз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  или   незаконное   привлечение  к  ответственности) 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ой    (иной   экономической)   деятельности,   а  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сылка на нарушенный пункт, статью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ункта 154 Административного регламента по исполнению Федеральной службой по финансовым рынкам государственной функции по лицензированию деятельности инвестиционных фондов, деятельности по управлению инвестиционными фондами, паевыми инвестиционными фондами и негосударственными пенсионными фондами, деятельности специализированных депозитариев инвестиционных фондов, паевых инвестиционных фондов и негосударственных пенсионных фондов, а также деятельности по пенсионному обеспечению и пенсионному страхованию (утвержден Приказом ФСФР РФ от 10.02.2009 N 09-4/пз-н, зарегистрирован в Минюсте 24.03.2009 N 13582) и руководствуясь статьей 197 АПК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незаконны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жалуемое действие (бездействие, реше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_ г. (для решения: номер 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азательства, подтверждающие неправомерность действий заинтересованн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итанция об уплате государственной 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 вручении или иные документы, подтверждающие направление заинтересованному лицу, копии заявления и приложенных к нему документов, которые у него отсутствую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свидетельства о государственной регистрации в качестве юридического лица (индивидуального предприним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обжалуемого 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доверенности, подтверждающая полномочия лица, подписавшего заявление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3</Characters>
  <CharactersWithSpaces>2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банов О.М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 признании незаконными действий (бездействия, решения) должностных лиц Федеральной службы по финансовым рынкам (ФСФР России), нарушающих права и законные интересы заявителя в сфере предпринимательской и иной экономической дея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