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явитель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: _____________, E-mail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интересованное лицо 1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: ____________, E-mail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интересованное лицо 2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: _____________, E-mail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объекта недвижимости бесхозяйным имуще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изнании права собственности Заявителя на н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ом комиссии от "___"__________ ____ г. установлено, что гр. __________ является незаконным владельцем земельного участка общей площадью _________ кв. м, расположенного по адресу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ок был выделен __________________ (собственник и законный владелец) для __________________ (указать назначение участ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амовольно занятом участке выявлено капитальное строение - дом (другое строение или сооружение), что подтверждается данными БТИ, который принадлежал гр. ______________________. Данное лицо ________________ (от права собственности отказалось, умерло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х законных владельцев объекта недвижимости не установл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ктом обследования капитального строения установлено, что спорное строение обладает признаками бесхозяйной постройки согласно ст. 225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 г. бесхозяйное недвижимое имущество принято на учет органом, осуществляющим государственную регистрацию права на недвижимое имущество, по заявлению органа местного самоуправления, на территории которого оно нах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225 ГК РФ, по истечении года со дня постановки бесхозяйной недвижимой вещи на учет орган, уполномоченный управлять муниципальным имуществом, может обратиться в суд с требованием о признании права муниципальной собственности на эту ве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225 ГК РФ, руководствуясь статьями 262, 264 - 267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объект недвижимости, расположенный по адресу ______________, бесхозяйным недвижимы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право собственности Заявителя на объект недвижимости, расположенный по адресу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Акта комиссии обследования самовольно занимаемого земельного участка, расположенного по адресу ______________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Акта комиссии обследования бесхозяйного недвижимого имущества, расположенного по адресу ___________________, от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писка из единого государственного реестра прав на недвижимое имущество и сделок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заявления для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1</Characters>
  <CharactersWithSpaces>2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Кабанов О.М.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изнании объекта недвижимости бесхозяйным имуществом и признании права собственности заявителя на н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