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погашенными требований к должнику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тельных платежей и о замене кредитора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 учредителем (участником) должника (собственником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нитарного предприятия или третьим лицом).  В  порядке,  по  реквизит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и,  установленные  определением  _____________  арбитражного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N ___________, я перечислил платежными поручениям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,  ____,  и  ___  от "___"________ ___ г. _______ (__________)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е требований к должнику об уплате обязатель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даты  рассмотрения итогов погашения требований к должнику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платежей  аналогичных  заявлений  от других лиц не поступа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 в  отношении  размера  и  состава  требований  к  должнику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платежей до даты вступления в законную силу судебного акт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и  состава  и  размера включенных в реестр 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к должнику об уплате обязательных платежей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0  ст.  71.1  (85.1,  112.1, 113, 125, 129.1)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 (банкротстве)"  прошу  признать  полностью  погаш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к  должнику  об уплате обязательных платежей в сумм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  рублей  о  замене  кредитора  _________________________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латежные документы, подтверждающие перечисление денежных сред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и  в  порядке,  которые указаны в определении арбитражного суд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заявления о намер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тверждение  направления  заявления  лицам,  участвующим в де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предоставлением "___"________ ___ г. обеспечени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обязательств в соответствии с графиком погашения задолж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 _____  (_______)  рублей  и  на  основании  пункта 1 статьи 9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"  прошу  компенсировать  мне исполн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до  "___"________  ___ г. (или: на основании пункта 2 статьи 9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 (банкротстве)"   включить   мои   требования  в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конкурсных кредит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об исполнении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латеж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азательства в обосновани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2</Characters>
  <CharactersWithSpaces>4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банов О.М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погашенными требований к должнику об уплате обязательных платежей и о замене кредитора в реестре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